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S ARME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Infrastructure de la Défense de Nouméa</w:t>
      </w:r>
    </w:p>
    <w:p>
      <w:pPr>
        <w:pStyle w:val="Footer"/>
        <w:tabs>
          <w:tab w:val="clear" w:pos="4536"/>
          <w:tab w:val="clear" w:pos="9072"/>
        </w:tabs>
        <w:jc w:val="center"/>
        <w:rPr>
          <w:rFonts w:ascii="Arial" w:hAnsi="Arial" w:cs="Arial"/>
          <w:b/>
          <w:b/>
          <w:sz w:val="18"/>
          <w:szCs w:val="18"/>
        </w:rPr>
      </w:pPr>
      <w:r>
        <w:rPr>
          <w:rFonts w:cs="Arial" w:ascii="Arial" w:hAnsi="Arial"/>
          <w:b/>
          <w:sz w:val="18"/>
          <w:szCs w:val="18"/>
        </w:rPr>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3">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4">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4">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5">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834034820"/>
      <w:bookmarkStart w:id="1" w:name="__Fieldmark__0_834034820"/>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834034820"/>
      <w:bookmarkStart w:id="3" w:name="__Fieldmark__1_834034820"/>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6">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8">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19">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834034820"/>
            <w:bookmarkStart w:id="5" w:name="__Fieldmark__2_834034820"/>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2">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834034820"/>
            <w:bookmarkStart w:id="7" w:name="__Fieldmark__3_834034820"/>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3">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834034820"/>
            <w:bookmarkStart w:id="9" w:name="__Fieldmark__4_834034820"/>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4">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834034820"/>
            <w:bookmarkStart w:id="11" w:name="__Fieldmark__5_834034820"/>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5">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834034820"/>
            <w:bookmarkStart w:id="13" w:name="__Fieldmark__6_834034820"/>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6">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7">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8">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834034820"/>
      <w:bookmarkStart w:id="15" w:name="__Fieldmark__7_834034820"/>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29">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834034820"/>
      <w:bookmarkStart w:id="17" w:name="__Fieldmark__8_834034820"/>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0">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3">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erReference w:type="default" r:id="rId35"/>
      <w:footnotePr>
        <w:numFmt w:val="decimal"/>
      </w:footnotePr>
      <w:type w:val="nextPage"/>
      <w:pgSz w:w="11906" w:h="16838"/>
      <w:pgMar w:left="1134" w:right="1134"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9</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9</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07:45:00Z</dcterms:created>
  <dc:creator>util-daj</dc:creator>
  <dc:description/>
  <cp:keywords/>
  <dc:language>en-US</dc:language>
  <cp:lastModifiedBy>LUCAS Anne TSEF 2CL</cp:lastModifiedBy>
  <cp:lastPrinted>2023-09-26T10:15:00Z</cp:lastPrinted>
  <dcterms:modified xsi:type="dcterms:W3CDTF">2025-09-22T03:33:00Z</dcterms:modified>
  <cp:revision>5</cp:revision>
  <dc:subject/>
  <dc:title>MISE A JOUR AVRIL 2007</dc:title>
</cp:coreProperties>
</file>