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TextBody"/>
        <w:rPr>
          <w:b/>
          <w:b/>
          <w:bCs/>
          <w:sz w:val="24"/>
        </w:rPr>
      </w:pPr>
      <w:r>
        <w:rPr>
          <w:b/>
          <w:bCs/>
          <w:sz w:val="24"/>
        </w:rPr>
        <w:tab/>
        <w:tab/>
        <w:tab/>
        <w:tab/>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4">
        <w:r>
          <w:rPr>
            <w:rStyle w:val="InternetLink"/>
            <w:b/>
            <w:i/>
            <w:sz w:val="24"/>
          </w:rPr>
          <w:t>service.marches@univ-fcomte.fr</w:t>
        </w:r>
      </w:hyperlink>
    </w:p>
    <w:p>
      <w:pPr>
        <w:pStyle w:val="Normal"/>
        <w:rPr>
          <w:rFonts w:ascii="Marianne;Times New Roman" w:hAnsi="Marianne;Times New Roman" w:cs="Arial"/>
          <w:b/>
          <w:b/>
          <w:bCs/>
          <w:i/>
          <w:i/>
          <w:sz w:val="24"/>
        </w:rPr>
      </w:pPr>
      <w:r>
        <w:rPr>
          <w:rFonts w:cs="Arial" w:ascii="Marianne;Times New Roman" w:hAnsi="Marianne;Times New Roman"/>
          <w:b/>
          <w:bCs/>
          <w:i/>
          <w:sz w:val="24"/>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00926266"/>
      <w:bookmarkStart w:id="1" w:name="__Fieldmark__0_140092626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00926266"/>
      <w:bookmarkStart w:id="3" w:name="__Fieldmark__1_140092626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00926266"/>
            <w:bookmarkStart w:id="5" w:name="__Fieldmark__2_140092626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00926266"/>
            <w:bookmarkStart w:id="7" w:name="__Fieldmark__3_140092626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00926266"/>
            <w:bookmarkStart w:id="9" w:name="__Fieldmark__4_140092626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00926266"/>
            <w:bookmarkStart w:id="11" w:name="__Fieldmark__5_140092626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00926266"/>
            <w:bookmarkStart w:id="13" w:name="__Fieldmark__6_140092626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00926266"/>
      <w:bookmarkStart w:id="15" w:name="__Fieldmark__7_140092626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00926266"/>
      <w:bookmarkStart w:id="17" w:name="__Fieldmark__8_140092626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Tvx restructuration Bât F-Bloc C IUT NF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6:00Z</dcterms:created>
  <dc:creator>util-daj</dc:creator>
  <dc:description/>
  <cp:keywords/>
  <dc:language>en-US</dc:language>
  <cp:lastModifiedBy>Muriel MENGET</cp:lastModifiedBy>
  <cp:lastPrinted>2023-09-26T10:15:00Z</cp:lastPrinted>
  <dcterms:modified xsi:type="dcterms:W3CDTF">2025-11-04T14:36:00Z</dcterms:modified>
  <cp:revision>2</cp:revision>
  <dc:subject/>
  <dc:title>MISE A JOUR AVRIL 2007</dc:title>
</cp:coreProperties>
</file>