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Centre Hospitalier Universitaire de Reims, en qualité de coordonnateur du groupement de commandes</w:t>
        <w:br/>
      </w:r>
      <w:r>
        <w:rPr>
          <w:rFonts w:cs="Arial" w:ascii="Arial" w:hAnsi="Arial"/>
          <w:bCs/>
          <w:color w:val="000080"/>
        </w:rPr>
        <w:t>45, rue Cognacq-Jay - 51092 Reims Cedex</w:t>
      </w:r>
    </w:p>
    <w:p>
      <w:pPr>
        <w:pStyle w:val="Normal"/>
        <w:jc w:val="both"/>
        <w:rPr>
          <w:rFonts w:ascii="Marianne;Calibri" w:hAnsi="Marianne;Calibri" w:cs="Arial"/>
          <w:b/>
          <w:b/>
          <w:bCs/>
          <w:color w:val="000080"/>
        </w:rPr>
      </w:pPr>
      <w:r>
        <w:rPr>
          <w:rFonts w:cs="Arial" w:ascii="Marianne;Calibri" w:hAnsi="Marianne;Calibri"/>
          <w:b/>
          <w:bCs/>
          <w:color w:val="00008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Procédure adaptée</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Prestations de supervision managériale à destination des directeurs des soins et des cadres de santé</w:t>
      </w:r>
    </w:p>
    <w:p>
      <w:pPr>
        <w:pStyle w:val="Fcase1ertab"/>
        <w:tabs>
          <w:tab w:val="clear" w:pos="426"/>
          <w:tab w:val="left" w:pos="0" w:leader="none"/>
        </w:tabs>
        <w:spacing w:before="120" w:after="0"/>
        <w:ind w:left="0" w:right="0" w:hanging="0"/>
        <w:rPr>
          <w:rFonts w:ascii="Marianne;Calibri" w:hAnsi="Marianne;Calibri" w:cs="Arial"/>
          <w:b/>
          <w:b/>
          <w:bCs/>
          <w:i/>
          <w:i/>
          <w:color w:val="000080"/>
          <w:sz w:val="16"/>
          <w:szCs w:val="16"/>
        </w:rPr>
      </w:pPr>
      <w:r>
        <w:rPr>
          <w:rFonts w:cs="Arial" w:ascii="Marianne;Calibri" w:hAnsi="Marianne;Calibri"/>
          <w:b/>
          <w:bCs/>
          <w:i/>
          <w:color w:val="000080"/>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478542893"/>
      <w:bookmarkStart w:id="1" w:name="__Fieldmark__0_247854289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478542893"/>
      <w:bookmarkStart w:id="3" w:name="__Fieldmark__1_247854289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478542893"/>
            <w:bookmarkStart w:id="5" w:name="__Fieldmark__2_247854289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478542893"/>
            <w:bookmarkStart w:id="7" w:name="__Fieldmark__3_247854289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478542893"/>
            <w:bookmarkStart w:id="9" w:name="__Fieldmark__4_247854289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478542893"/>
            <w:bookmarkStart w:id="11" w:name="__Fieldmark__5_247854289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478542893"/>
            <w:bookmarkStart w:id="13" w:name="__Fieldmark__6_247854289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478542893"/>
      <w:bookmarkStart w:id="15" w:name="__Fieldmark__7_247854289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2478542893"/>
      <w:bookmarkStart w:id="17" w:name="__Fieldmark__8_2478542893"/>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Prestations de supervision managériale à destination des directeurs des soins et des cadres de santé</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GROUT</cp:lastModifiedBy>
  <cp:lastPrinted>2023-09-26T10:15:00Z</cp:lastPrinted>
  <dcterms:modified xsi:type="dcterms:W3CDTF">2025-08-22T10:13:00Z</dcterms:modified>
  <cp:revision>19</cp:revision>
  <dc:subject/>
  <dc:title>MISE A JOUR AVRIL 2007</dc:title>
</cp:coreProperties>
</file>