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océdure adaptée</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estations de supervision managériale à destination des directeurs des soins et des cadres de santé</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9694580"/>
      <w:bookmarkStart w:id="1" w:name="__Fieldmark__0_30596945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9694580"/>
      <w:bookmarkStart w:id="3" w:name="__Fieldmark__1_305969458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9694580"/>
      <w:bookmarkStart w:id="5" w:name="__Fieldmark__2_305969458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9694580"/>
      <w:bookmarkStart w:id="7" w:name="__Fieldmark__3_3059694580"/>
      <w:bookmarkEnd w:id="7"/>
      <w:r>
        <w:rPr/>
      </w:r>
      <w:r>
        <w:rPr/>
        <w:fldChar w:fldCharType="end"/>
      </w:r>
      <w:r>
        <w:rPr>
          <w:rFonts w:cs="Arial" w:ascii="Arial" w:hAnsi="Arial"/>
        </w:rPr>
        <w:tab/>
        <w:t>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59694580"/>
      <w:bookmarkStart w:id="9" w:name="__Fieldmark__4_3059694580"/>
      <w:bookmarkEnd w:id="9"/>
      <w:r>
        <w:rPr/>
      </w:r>
      <w:r>
        <w:rPr/>
        <w:fldChar w:fldCharType="end"/>
      </w:r>
      <w:r>
        <w:rPr>
          <w:rFonts w:cs="Arial" w:ascii="Arial" w:hAnsi="Arial"/>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9694580"/>
      <w:bookmarkStart w:id="11" w:name="__Fieldmark__5_305969458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9694580"/>
      <w:bookmarkStart w:id="13" w:name="__Fieldmark__6_305969458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9694580"/>
      <w:bookmarkStart w:id="15" w:name="__Fieldmark__7_305969458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59694580"/>
      <w:bookmarkStart w:id="17" w:name="__Fieldmark__8_305969458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59694580"/>
      <w:bookmarkStart w:id="19" w:name="__Fieldmark__9_305969458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59694580"/>
      <w:bookmarkStart w:id="21" w:name="__Fieldmark__10_305969458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59694580"/>
      <w:bookmarkStart w:id="23" w:name="__Fieldmark__11_305969458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59694580"/>
      <w:bookmarkStart w:id="25" w:name="__Fieldmark__12_305969458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59694580"/>
      <w:bookmarkStart w:id="27" w:name="__Fieldmark__13_305969458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59694580"/>
      <w:bookmarkStart w:id="29" w:name="__Fieldmark__14_305969458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59694580"/>
      <w:bookmarkStart w:id="31" w:name="__Fieldmark__15_305969458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59694580"/>
      <w:bookmarkStart w:id="33" w:name="__Fieldmark__16_305969458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59694580"/>
      <w:bookmarkStart w:id="35" w:name="__Fieldmark__17_305969458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59694580"/>
      <w:bookmarkStart w:id="37" w:name="__Fieldmark__18_305969458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59694580"/>
      <w:bookmarkStart w:id="39" w:name="__Fieldmark__19_305969458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59694580"/>
      <w:bookmarkStart w:id="41" w:name="__Fieldmark__20_305969458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59694580"/>
      <w:bookmarkStart w:id="43" w:name="__Fieldmark__21_305969458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bCs/>
        </w:rPr>
      </w:pPr>
      <w:r>
        <w:rPr>
          <w:rFonts w:cs="Arial" w:ascii="Arial" w:hAnsi="Arial"/>
          <w:b/>
          <w:bCs/>
        </w:rPr>
        <w:t xml:space="preserve">La durée d’exécution du marché est celle fixée à l’article 2.3 du CCAP. </w:t>
      </w:r>
      <w:r>
        <w:br w:type="page"/>
      </w:r>
    </w:p>
    <w:p>
      <w:pPr>
        <w:pStyle w:val="Normal"/>
        <w:tabs>
          <w:tab w:val="clear" w:pos="567"/>
          <w:tab w:val="left" w:pos="426" w:leader="none"/>
          <w:tab w:val="left" w:pos="851" w:leader="none"/>
        </w:tabs>
        <w:spacing w:before="120" w:after="0"/>
        <w:ind w:left="567" w:hanging="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059694580"/>
      <w:bookmarkStart w:id="45" w:name="__Fieldmark__22_305969458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59694580"/>
      <w:bookmarkStart w:id="47" w:name="__Fieldmark__23_305969458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059694580"/>
      <w:bookmarkStart w:id="49" w:name="__Fieldmark__24_3059694580"/>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59694580"/>
      <w:bookmarkStart w:id="51" w:name="__Fieldmark__25_3059694580"/>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059694580"/>
      <w:bookmarkStart w:id="53" w:name="__Fieldmark__26_3059694580"/>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059694580"/>
      <w:bookmarkStart w:id="55" w:name="__Fieldmark__27_3059694580"/>
      <w:bookmarkEnd w:id="55"/>
      <w:r>
        <w:rPr/>
      </w:r>
      <w:r>
        <w:rPr/>
        <w:fldChar w:fldCharType="end"/>
      </w:r>
      <w:r>
        <w:rPr>
          <w:rFonts w:cs="Arial" w:ascii="Arial" w:hAnsi="Arial"/>
          <w:i/>
          <w:iCs/>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59694580"/>
      <w:bookmarkStart w:id="57" w:name="__Fieldmark__28_3059694580"/>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59694580"/>
      <w:bookmarkStart w:id="59" w:name="__Fieldmark__29_3059694580"/>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59694580"/>
      <w:bookmarkStart w:id="61" w:name="__Fieldmark__30_3059694580"/>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059694580"/>
      <w:bookmarkStart w:id="63" w:name="__Fieldmark__31_3059694580"/>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jc w:val="both"/>
        <w:rPr/>
      </w:pPr>
      <w:r>
        <w:rPr>
          <w:rFonts w:cs="Arial" w:ascii="Arial" w:hAnsi="Arial"/>
          <w:b/>
          <w:bCs/>
          <w:color w:val="000080"/>
        </w:rPr>
        <w:t>Centre Hospitalier Universitaire de Reims</w:t>
      </w:r>
      <w:r>
        <w:rPr>
          <w:rFonts w:cs="Arial" w:ascii="Arial" w:hAnsi="Arial"/>
          <w:bCs/>
          <w:color w:val="000080"/>
        </w:rPr>
        <w:t xml:space="preserve"> en qualité de coordonnateur du groupement de commandes</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Cs/>
          <w:color w:val="000080"/>
        </w:rPr>
        <w:t>45, rue Cognacq-Jay - 51092 Reims Cedex</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adame la Directrice Générale Adjointe du CHU de Reims</w:t>
      </w:r>
    </w:p>
    <w:p>
      <w:pPr>
        <w:pStyle w:val="Normal"/>
        <w:jc w:val="both"/>
        <w:rPr>
          <w:rFonts w:ascii="Times New Roman" w:hAnsi="Times New Roman" w:cs="Times New Roman"/>
          <w:b/>
          <w:b/>
          <w:bCs/>
          <w:vanish/>
          <w:color w:val="FF0000"/>
        </w:rPr>
      </w:pPr>
      <w:r>
        <w:rPr>
          <w:rFonts w:cs="Times New Roman" w:ascii="Times New Roman" w:hAnsi="Times New Roman"/>
          <w:b/>
          <w:bCs/>
          <w:vanish/>
          <w:color w:val="FF0000"/>
        </w:rPr>
      </w:r>
    </w:p>
    <w:p>
      <w:pPr>
        <w:pStyle w:val="Normal"/>
        <w:tabs>
          <w:tab w:val="clear" w:pos="567"/>
          <w:tab w:val="left" w:pos="851" w:leader="none"/>
        </w:tabs>
        <w:jc w:val="both"/>
        <w:rPr>
          <w:rFonts w:ascii="Arial" w:hAnsi="Arial" w:cs="Arial"/>
          <w:b/>
          <w:b/>
          <w:bCs/>
          <w:vanish/>
          <w:color w:val="FF0000"/>
        </w:rPr>
      </w:pPr>
      <w:r>
        <w:rPr>
          <w:rFonts w:cs="Arial" w:ascii="Arial" w:hAnsi="Arial"/>
          <w:b/>
          <w:bCs/>
          <w:vanish/>
          <w:color w:val="FF000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cs="Arial" w:ascii="Arial" w:hAnsi="Arial"/>
          <w:b/>
          <w:bCs/>
          <w:color w:val="000080"/>
        </w:rPr>
        <w:t>Voir liste des comptables assignataires jointe en annexe 2 à l’acte d’engagement</w:t>
      </w:r>
    </w:p>
    <w:p>
      <w:pPr>
        <w:pStyle w:val="Fcase2metab"/>
        <w:ind w:left="0" w:right="0" w:hanging="0"/>
        <w:rPr>
          <w:rFonts w:ascii="Arial" w:hAnsi="Arial" w:cs="Arial"/>
          <w:b/>
          <w:b/>
          <w:bCs/>
          <w:color w:val="000080"/>
        </w:rPr>
      </w:pPr>
      <w:r>
        <w:rPr>
          <w:rFonts w:cs="Arial" w:ascii="Arial" w:hAnsi="Arial"/>
          <w:b/>
          <w:bCs/>
          <w:color w:val="000080"/>
        </w:rPr>
      </w:r>
    </w:p>
    <w:p>
      <w:pPr>
        <w:pStyle w:val="Fcase2metab"/>
        <w:rPr>
          <w:rFonts w:ascii="Arial" w:hAnsi="Arial" w:cs="Arial"/>
          <w:i/>
          <w:i/>
          <w:vanish/>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w:t>
      </w:r>
    </w:p>
    <w:p>
      <w:pPr>
        <w:pStyle w:val="Fcase2metab"/>
        <w:rPr>
          <w:rFonts w:ascii="Arial" w:hAnsi="Arial" w:cs="Arial"/>
          <w:i/>
          <w:i/>
          <w:vanish/>
          <w:color w:val="FF0000"/>
        </w:rPr>
      </w:pPr>
      <w:r>
        <w:rPr>
          <w:rFonts w:cs="Arial" w:ascii="Arial" w:hAnsi="Arial"/>
          <w:i/>
          <w:vanish/>
          <w:color w:val="FF000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GROUT</cp:lastModifiedBy>
  <cp:lastPrinted>2016-11-04T13:53:00Z</cp:lastPrinted>
  <dcterms:modified xsi:type="dcterms:W3CDTF">2025-08-22T10:14:00Z</dcterms:modified>
  <cp:revision>37</cp:revision>
  <dc:subject/>
  <dc:title>_Modèle recommandé : le service peut l’adapter le cas échéant_DC1_</dc:title>
</cp:coreProperties>
</file>