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Cs/>
        </w:rPr>
        <w:t>SAINT-VAAST-LA-HOUGUE (50) – Fort de la Hougue – FOSIT – Rénovation partielle du composant 007 – Travaux de gros œuvre et de démoliti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4745360"/>
      <w:bookmarkStart w:id="1" w:name="__Fieldmark__0_166474536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4745360"/>
      <w:bookmarkStart w:id="3" w:name="__Fieldmark__1_166474536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4745360"/>
            <w:bookmarkStart w:id="5" w:name="__Fieldmark__2_166474536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4745360"/>
            <w:bookmarkStart w:id="7" w:name="__Fieldmark__3_166474536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4745360"/>
            <w:bookmarkStart w:id="9" w:name="__Fieldmark__4_166474536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4745360"/>
            <w:bookmarkStart w:id="11" w:name="__Fieldmark__5_166474536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4745360"/>
      <w:bookmarkStart w:id="13" w:name="__Fieldmark__6_166474536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4745360"/>
      <w:bookmarkStart w:id="15" w:name="__Fieldmark__7_166474536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UCBG0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11-06T10:00:00Z</dcterms:modified>
  <cp:revision>15</cp:revision>
  <dc:subject/>
  <dc:title>MISE A JOUR AVRIL 2007</dc:title>
</cp:coreProperties>
</file>