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Marianne" w:ascii="Marianne" w:hAnsi="Marianne"/>
        </w:rPr>
        <w:t>SAINT-VAAST-LA-HOUGUE (50) – Fort de la Hougue – FOSIT – Rénovation partielle du composant 007 – Travaux de gros œuvre et de démolitio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0440519"/>
      <w:bookmarkStart w:id="1" w:name="__Fieldmark__0_36504405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50440519"/>
      <w:bookmarkStart w:id="3" w:name="__Fieldmark__1_36504405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0440519"/>
      <w:bookmarkStart w:id="5" w:name="__Fieldmark__2_36504405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50440519"/>
      <w:bookmarkStart w:id="7" w:name="__Fieldmark__3_36504405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0440519"/>
      <w:bookmarkStart w:id="9" w:name="__Fieldmark__4_36504405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50440519"/>
      <w:bookmarkStart w:id="11" w:name="__Fieldmark__5_36504405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50440519"/>
      <w:bookmarkStart w:id="13" w:name="__Fieldmark__6_36504405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50440519"/>
      <w:bookmarkStart w:id="15" w:name="__Fieldmark__7_36504405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50440519"/>
      <w:bookmarkStart w:id="17" w:name="__Fieldmark__8_36504405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50440519"/>
      <w:bookmarkStart w:id="19" w:name="__Fieldmark__9_36504405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50440519"/>
      <w:bookmarkStart w:id="21" w:name="__Fieldmark__10_36504405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50440519"/>
      <w:bookmarkStart w:id="23" w:name="__Fieldmark__11_36504405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CBG0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BOUVIER-VITAL ISABELLE</dc:creator>
  <dc:description/>
  <cp:keywords/>
  <dc:language>en-US</dc:language>
  <cp:lastModifiedBy>ROZET Ingrid SA CL NORMALE DEF</cp:lastModifiedBy>
  <cp:lastPrinted>2016-11-02T14:51:00Z</cp:lastPrinted>
  <dcterms:modified xsi:type="dcterms:W3CDTF">2025-11-06T09:58:00Z</dcterms:modified>
  <cp:revision>3</cp:revision>
  <dc:subject/>
  <dc:title/>
</cp:coreProperties>
</file>