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 ET DES ANCIENS COMBATTANT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Cs/>
        </w:rPr>
        <w:t>SAINT-VAAST-LA-HOUGUE (50) – Fort de la Hougue – FOSIT – Rénovation partielle du composant 007 – Travaux de gros œuvre et de démolitio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4019847"/>
      <w:bookmarkStart w:id="1" w:name="__Fieldmark__0_7140198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4019847"/>
      <w:bookmarkStart w:id="3" w:name="__Fieldmark__1_7140198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14019847"/>
            <w:bookmarkStart w:id="5" w:name="__Fieldmark__2_7140198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14019847"/>
            <w:bookmarkStart w:id="7" w:name="__Fieldmark__3_7140198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14019847"/>
            <w:bookmarkStart w:id="9" w:name="__Fieldmark__4_7140198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14019847"/>
            <w:bookmarkStart w:id="11" w:name="__Fieldmark__5_7140198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14019847"/>
      <w:bookmarkStart w:id="13" w:name="__Fieldmark__6_7140198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4019847"/>
      <w:bookmarkStart w:id="15" w:name="__Fieldmark__7_7140198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UCBG0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ZET Ingrid SA CL NORMALE DEF</cp:lastModifiedBy>
  <cp:lastPrinted>2016-11-02T15:02:00Z</cp:lastPrinted>
  <dcterms:modified xsi:type="dcterms:W3CDTF">2025-11-06T10:00:00Z</dcterms:modified>
  <cp:revision>15</cp:revision>
  <dc:subject/>
  <dc:title>MISE A JOUR AVRIL 2007</dc:title>
</cp:coreProperties>
</file>