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Etablissement du service d’infrastructure de la défense de Metz</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pPr>
      <w:r>
        <w:rPr>
          <w:rFonts w:cs="Arial" w:ascii="Arial" w:hAnsi="Arial"/>
          <w:lang w:eastAsia="fr-FR"/>
        </w:rPr>
        <w:t>Caserne Ney – BP 30001</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Télécopie : 03 55 74 80 29 – Mail : </w:t>
      </w:r>
      <w:hyperlink r:id="rId14">
        <w:r>
          <w:rPr>
            <w:rStyle w:val="InternetLink"/>
            <w:rFonts w:cs="Arial" w:ascii="Arial" w:hAnsi="Arial"/>
            <w:color w:val="0000FF"/>
            <w:u w:val="single"/>
            <w:lang w:eastAsia="fr-FR"/>
          </w:rPr>
          <w:t>esid-metz.ach.fct@def.gouv.fr</w:t>
        </w:r>
      </w:hyperlink>
      <w:r>
        <w:rPr>
          <w:rFonts w:cs="Arial" w:ascii="Arial" w:hAnsi="Arial"/>
          <w:lang w:eastAsia="fr-FR"/>
        </w:rPr>
        <w:t xml:space="preserve"> </w:t>
      </w:r>
    </w:p>
    <w:p>
      <w:pPr>
        <w:pStyle w:val="Header"/>
        <w:tabs>
          <w:tab w:val="clear" w:pos="4536"/>
          <w:tab w:val="clear" w:pos="9072"/>
        </w:tabs>
        <w:rPr>
          <w:rFonts w:ascii="Arial" w:hAnsi="Arial" w:cs="Arial"/>
        </w:rPr>
      </w:pPr>
      <w:r>
        <w:rPr>
          <w:rFonts w:eastAsia="Arial" w:cs="Arial" w:ascii="Arial" w:hAnsi="Arial"/>
          <w:b/>
          <w:bCs/>
          <w:i/>
          <w:iCs/>
          <w:sz w:val="18"/>
          <w:szCs w:val="18"/>
        </w:rPr>
        <w:t xml:space="preserve">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39141051"/>
      <w:bookmarkStart w:id="1" w:name="__Fieldmark__0_25391410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39141051"/>
      <w:bookmarkStart w:id="3" w:name="__Fieldmark__1_25391410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39141051"/>
      <w:bookmarkStart w:id="5" w:name="__Fieldmark__2_25391410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39141051"/>
      <w:bookmarkStart w:id="7" w:name="__Fieldmark__3_25391410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39141051"/>
      <w:bookmarkStart w:id="9" w:name="__Fieldmark__4_25391410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39141051"/>
      <w:bookmarkStart w:id="11" w:name="__Fieldmark__5_25391410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39141051"/>
      <w:bookmarkStart w:id="13" w:name="__Fieldmark__6_25391410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39141051"/>
      <w:bookmarkStart w:id="15" w:name="__Fieldmark__7_25391410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39141051"/>
      <w:bookmarkStart w:id="17" w:name="__Fieldmark__8_25391410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39141051"/>
      <w:bookmarkStart w:id="19" w:name="__Fieldmark__9_25391410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39141051"/>
      <w:bookmarkStart w:id="21" w:name="__Fieldmark__10_25391410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39141051"/>
      <w:bookmarkStart w:id="23" w:name="__Fieldmark__11_25391410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6:30:00Z</dcterms:created>
  <dc:creator>BOUVIER-VITAL ISABELLE</dc:creator>
  <dc:description/>
  <cp:keywords/>
  <dc:language>en-US</dc:language>
  <cp:lastModifiedBy>GALLIEN Nathalie ATTACHE ADM. ETAT</cp:lastModifiedBy>
  <cp:lastPrinted>2016-11-02T14:51:00Z</cp:lastPrinted>
  <dcterms:modified xsi:type="dcterms:W3CDTF">2019-04-15T15:23:00Z</dcterms:modified>
  <cp:revision>4</cp:revision>
  <dc:subject/>
  <dc:title/>
</cp:coreProperties>
</file>