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120" w:after="0"/>
        <w:jc w:val="center"/>
        <w:rPr>
          <w:rFonts w:ascii="Marianne" w:hAnsi="Marianne" w:cs="Marianne"/>
        </w:rPr>
      </w:pPr>
      <w:r>
        <w:rPr>
          <w:rFonts w:cs="Marianne" w:ascii="Marianne" w:hAnsi="Marianne"/>
        </w:rPr>
        <w:t>ETAT- MINISTERE DES ARMEES</w:t>
      </w:r>
    </w:p>
    <w:p>
      <w:pPr>
        <w:pStyle w:val="Normal"/>
        <w:spacing w:before="120" w:after="120"/>
        <w:jc w:val="center"/>
        <w:rPr>
          <w:rFonts w:ascii="Marianne" w:hAnsi="Marianne" w:cs="Marianne"/>
        </w:rPr>
      </w:pPr>
      <w:r>
        <w:rPr>
          <w:rFonts w:cs="Marianne" w:ascii="Marianne" w:hAnsi="Marianne"/>
        </w:rPr>
        <w:t>Service d’Infrastructure de la Défense Nord-Ouest</w:t>
      </w:r>
    </w:p>
    <w:p>
      <w:pPr>
        <w:pStyle w:val="Header"/>
        <w:tabs>
          <w:tab w:val="clear" w:pos="4536"/>
          <w:tab w:val="clear" w:pos="9072"/>
        </w:tabs>
        <w:jc w:val="center"/>
        <w:rPr>
          <w:rFonts w:ascii="Arial" w:hAnsi="Arial" w:cs="Arial"/>
        </w:rPr>
      </w:pPr>
      <w:r>
        <w:rPr>
          <w:rFonts w:cs="Marianne" w:ascii="Marianne" w:hAnsi="Marianne"/>
        </w:rPr>
        <w:t>Quartier Margueritte - BP14 - 35998 Rennes cedex 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Marianne" w:ascii="Marianne" w:hAnsi="Marianne"/>
        </w:rPr>
        <w:t>SAINT-VAAST-LA-HOUGUE (50) – Fort de la Hougue – FOSIT – Rénovation partielle du composant 007 – Travaux d'électricité et d'installation d'un système de sécurité incen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6438668"/>
      <w:bookmarkStart w:id="1" w:name="__Fieldmark__0_33664386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6438668"/>
      <w:bookmarkStart w:id="3" w:name="__Fieldmark__1_33664386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6438668"/>
      <w:bookmarkStart w:id="5" w:name="__Fieldmark__2_33664386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6438668"/>
      <w:bookmarkStart w:id="7" w:name="__Fieldmark__3_33664386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6438668"/>
      <w:bookmarkStart w:id="9" w:name="__Fieldmark__4_33664386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6438668"/>
      <w:bookmarkStart w:id="11" w:name="__Fieldmark__5_33664386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66438668"/>
      <w:bookmarkStart w:id="13" w:name="__Fieldmark__6_33664386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6438668"/>
      <w:bookmarkStart w:id="15" w:name="__Fieldmark__7_33664386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66438668"/>
      <w:bookmarkStart w:id="17" w:name="__Fieldmark__8_33664386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66438668"/>
      <w:bookmarkStart w:id="19" w:name="__Fieldmark__9_33664386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6438668"/>
      <w:bookmarkStart w:id="21" w:name="__Fieldmark__10_33664386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66438668"/>
      <w:bookmarkStart w:id="23" w:name="__Fieldmark__11_33664386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UCBG05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02:00Z</dcterms:created>
  <dc:creator>BOUVIER-VITAL ISABELLE</dc:creator>
  <dc:description/>
  <cp:keywords/>
  <dc:language>en-US</dc:language>
  <cp:lastModifiedBy>ROZET Ingrid SA CL NORMALE DEF</cp:lastModifiedBy>
  <cp:lastPrinted>2016-11-02T14:51:00Z</cp:lastPrinted>
  <dcterms:modified xsi:type="dcterms:W3CDTF">2025-10-07T12:02:00Z</dcterms:modified>
  <cp:revision>2</cp:revision>
  <dc:subject/>
  <dc:title/>
</cp:coreProperties>
</file>