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Université Paris-Nanterre</w:t>
      </w:r>
    </w:p>
    <w:p>
      <w:pPr>
        <w:pStyle w:val="Normal"/>
        <w:numPr>
          <w:ilvl w:val="0"/>
          <w:numId w:val="1"/>
        </w:numPr>
        <w:rPr>
          <w:rFonts w:ascii="Arial" w:hAnsi="Arial" w:cs="Arial"/>
        </w:rPr>
      </w:pPr>
      <w:r>
        <w:rPr>
          <w:rFonts w:cs="Arial" w:ascii="Arial" w:hAnsi="Arial"/>
        </w:rPr>
        <w:t xml:space="preserve">200, avenue de la République </w:t>
      </w:r>
    </w:p>
    <w:p>
      <w:pPr>
        <w:pStyle w:val="Normal"/>
        <w:numPr>
          <w:ilvl w:val="0"/>
          <w:numId w:val="1"/>
        </w:numPr>
        <w:rPr>
          <w:rFonts w:ascii="Arial" w:hAnsi="Arial" w:cs="Arial"/>
        </w:rPr>
      </w:pPr>
      <w:r>
        <w:rPr>
          <w:rFonts w:cs="Arial" w:ascii="Arial" w:hAnsi="Arial"/>
        </w:rPr>
        <w:t>92001 Nanterre</w:t>
      </w:r>
    </w:p>
    <w:p>
      <w:pPr>
        <w:pStyle w:val="Normal"/>
        <w:numPr>
          <w:ilvl w:val="0"/>
          <w:numId w:val="1"/>
        </w:numPr>
        <w:ind w:left="0" w:hanging="0"/>
        <w:rPr>
          <w:rFonts w:ascii="Arial" w:hAnsi="Arial" w:cs="Arial"/>
        </w:rPr>
      </w:pPr>
      <w:r>
        <w:rPr>
          <w:rFonts w:cs="Arial" w:ascii="Arial" w:hAnsi="Arial"/>
        </w:rPr>
        <w:t>Représentée par sa Présidente en exercice : Caroline ROLLAND-DIAMOND, Présidente de l’Université Paris-Nanterr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pPr>
      <w:r>
        <w:rPr>
          <w:rFonts w:cs="Arial" w:ascii="Arial" w:hAnsi="Arial"/>
          <w:b/>
          <w:bCs/>
        </w:rPr>
        <w:t>2025-048 Mise en œuvre d’un service d’hébergement pour la plateforme d’enseignement CoursEnLigne </w:t>
      </w:r>
    </w:p>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06956798"/>
      <w:bookmarkStart w:id="1" w:name="__Fieldmark__0_1506956798"/>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06956798"/>
      <w:bookmarkStart w:id="3" w:name="__Fieldmark__1_1506956798"/>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06956798"/>
      <w:bookmarkStart w:id="5" w:name="__Fieldmark__2_1506956798"/>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06956798"/>
      <w:bookmarkStart w:id="7" w:name="__Fieldmark__3_1506956798"/>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06956798"/>
      <w:bookmarkStart w:id="9" w:name="__Fieldmark__4_1506956798"/>
      <w:bookmarkEnd w:id="9"/>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06956798"/>
      <w:bookmarkStart w:id="11" w:name="__Fieldmark__5_1506956798"/>
      <w:bookmarkEnd w:id="11"/>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06956798"/>
      <w:bookmarkStart w:id="13" w:name="__Fieldmark__6_1506956798"/>
      <w:bookmarkEnd w:id="13"/>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06956798"/>
      <w:bookmarkStart w:id="15" w:name="__Fieldmark__7_1506956798"/>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06956798"/>
      <w:bookmarkStart w:id="17" w:name="__Fieldmark__8_1506956798"/>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06956798"/>
      <w:bookmarkStart w:id="19" w:name="__Fieldmark__9_1506956798"/>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06956798"/>
      <w:bookmarkStart w:id="21" w:name="__Fieldmark__10_1506956798"/>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06956798"/>
      <w:bookmarkStart w:id="23" w:name="__Fieldmark__11_1506956798"/>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2025-048 MCO CoursEnLigne</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10-22T14:13:00Z</dcterms:modified>
  <cp:revision>4</cp:revision>
  <dc:subject/>
  <dc:title/>
</cp:coreProperties>
</file>