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pPr>
      <w:r>
        <w:rPr>
          <w:rFonts w:cs="Arial" w:ascii="Arial" w:hAnsi="Arial"/>
          <w:b/>
          <w:bCs/>
        </w:rPr>
        <w:t>2025-048 Mise en œuvre d’un service d’hébergement pour la plateforme d’enseignement CoursEnLigne </w:t>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6461976"/>
      <w:bookmarkStart w:id="1" w:name="__Fieldmark__0_276461976"/>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6461976"/>
      <w:bookmarkStart w:id="3" w:name="__Fieldmark__1_276461976"/>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6461976"/>
      <w:bookmarkStart w:id="5" w:name="__Fieldmark__2_276461976"/>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6461976"/>
      <w:bookmarkStart w:id="7" w:name="__Fieldmark__3_276461976"/>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6461976"/>
      <w:bookmarkStart w:id="9" w:name="__Fieldmark__4_276461976"/>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6461976"/>
      <w:bookmarkStart w:id="11" w:name="__Fieldmark__5_276461976"/>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6461976"/>
      <w:bookmarkStart w:id="13" w:name="__Fieldmark__6_276461976"/>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6461976"/>
      <w:bookmarkStart w:id="15" w:name="__Fieldmark__7_276461976"/>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6461976"/>
      <w:bookmarkStart w:id="17" w:name="__Fieldmark__8_276461976"/>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6461976"/>
      <w:bookmarkStart w:id="19" w:name="__Fieldmark__9_276461976"/>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6461976"/>
      <w:bookmarkStart w:id="21" w:name="__Fieldmark__10_276461976"/>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6461976"/>
      <w:bookmarkStart w:id="23" w:name="__Fieldmark__11_276461976"/>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025-048 MCO CoursEnLigne</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2T14:13:00Z</dcterms:modified>
  <cp:revision>4</cp:revision>
  <dc:subject/>
  <dc:title/>
</cp:coreProperties>
</file>