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 Bordeaux – Unité Expérimentale de Maïs – Site de St Martin de Hinx</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TextBody"/>
        <w:rPr>
          <w:rFonts w:ascii="Calibri" w:hAnsi="Calibri" w:cs="Calibri"/>
          <w:i w:val="false"/>
          <w:i w:val="false"/>
          <w:iCs w:val="false"/>
          <w:spacing w:val="-2"/>
          <w:sz w:val="22"/>
          <w:szCs w:val="22"/>
        </w:rPr>
      </w:pPr>
      <w:bookmarkStart w:id="0" w:name="_Hlk213237898"/>
      <w:bookmarkEnd w:id="0"/>
      <w:r>
        <w:rPr>
          <w:rFonts w:cs="Calibri" w:ascii="Calibri" w:hAnsi="Calibri"/>
          <w:i w:val="false"/>
          <w:iCs w:val="false"/>
          <w:spacing w:val="-2"/>
          <w:sz w:val="22"/>
          <w:szCs w:val="22"/>
        </w:rPr>
        <w:t>L’objet du présent marché est l’Acquisition d’un tracteur et reprise d’un Massey Ferguson 4360, Unité Expérimentale du Maïs - site INRAE de St Martin de Hinx</w:t>
      </w:r>
    </w:p>
    <w:p>
      <w:pPr>
        <w:pStyle w:val="Normal"/>
        <w:rPr>
          <w:rFonts w:ascii="Arial" w:hAnsi="Arial" w:cs="Arial"/>
          <w:b/>
          <w:b/>
          <w:bCs/>
          <w:i/>
          <w:i/>
          <w:iCs/>
          <w:spacing w:val="-2"/>
          <w:sz w:val="22"/>
          <w:szCs w:val="22"/>
        </w:rPr>
      </w:pPr>
      <w:r>
        <w:rPr>
          <w:rFonts w:cs="Arial" w:ascii="Arial" w:hAnsi="Arial"/>
          <w:b/>
          <w:bCs/>
          <w:i/>
          <w:iCs/>
          <w:spacing w:val="-2"/>
          <w:sz w:val="22"/>
          <w:szCs w:val="22"/>
        </w:rPr>
      </w:r>
      <w:bookmarkStart w:id="1" w:name="_Hlk213237898"/>
      <w:bookmarkStart w:id="2" w:name="_Hlk213237898"/>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857094184"/>
      <w:bookmarkStart w:id="4" w:name="__Fieldmark__0_1857094184"/>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857094184"/>
      <w:bookmarkStart w:id="6" w:name="__Fieldmark__1_1857094184"/>
      <w:bookmarkEnd w:id="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857094184"/>
      <w:bookmarkStart w:id="8" w:name="__Fieldmark__2_1857094184"/>
      <w:bookmarkEnd w:id="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857094184"/>
      <w:bookmarkStart w:id="10" w:name="__Fieldmark__3_1857094184"/>
      <w:bookmarkEnd w:id="1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1857094184"/>
      <w:bookmarkStart w:id="12" w:name="__Fieldmark__4_1857094184"/>
      <w:bookmarkEnd w:id="1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857094184"/>
      <w:bookmarkStart w:id="14" w:name="__Fieldmark__5_1857094184"/>
      <w:bookmarkEnd w:id="1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857094184"/>
      <w:bookmarkStart w:id="16" w:name="__Fieldmark__6_1857094184"/>
      <w:bookmarkEnd w:id="1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color w:val="FF0000"/>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 w:name="__Fieldmark__7_1857094184"/>
      <w:bookmarkStart w:id="18" w:name="__Fieldmark__7_1857094184"/>
      <w:bookmarkEnd w:id="1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857094184"/>
      <w:bookmarkStart w:id="20" w:name="__Fieldmark__8_1857094184"/>
      <w:bookmarkEnd w:id="2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1857094184"/>
      <w:bookmarkStart w:id="22" w:name="__Fieldmark__9_1857094184"/>
      <w:bookmarkEnd w:id="2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INRAE-Unité Expérimentale St Martin de Hinx</w:t>
          </w:r>
        </w:p>
        <w:p>
          <w:pPr>
            <w:pStyle w:val="Normal"/>
            <w:jc w:val="center"/>
            <w:rPr>
              <w:rFonts w:ascii="Arial" w:hAnsi="Arial" w:cs="Arial"/>
              <w:b/>
              <w:b/>
              <w:bCs/>
            </w:rPr>
          </w:pPr>
          <w:r>
            <w:rPr>
              <w:rFonts w:eastAsia="Arial" w:cs="Arial" w:ascii="Arial" w:hAnsi="Arial"/>
              <w:b/>
              <w:i/>
              <w:iCs/>
            </w:rPr>
            <w:t xml:space="preserve">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ristel Dartigues</cp:lastModifiedBy>
  <cp:lastPrinted>2016-11-02T14:51:00Z</cp:lastPrinted>
  <dcterms:modified xsi:type="dcterms:W3CDTF">2025-11-05T11:26:00Z</dcterms:modified>
  <cp:revision>25</cp:revision>
  <dc:subject/>
  <dc:title/>
</cp:coreProperties>
</file>