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 Bordeaux – Unité Expérimentale de Maïs – Site de St Martin de Hinx</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TextBody"/>
        <w:rPr>
          <w:rFonts w:ascii="Calibri" w:hAnsi="Calibri" w:cs="Calibri"/>
          <w:i w:val="false"/>
          <w:i w:val="false"/>
          <w:iCs w:val="false"/>
          <w:spacing w:val="-2"/>
          <w:sz w:val="22"/>
          <w:szCs w:val="22"/>
        </w:rPr>
      </w:pPr>
      <w:r>
        <w:rPr>
          <w:rFonts w:cs="Calibri" w:ascii="Calibri" w:hAnsi="Calibri"/>
          <w:i w:val="false"/>
          <w:iCs w:val="false"/>
          <w:spacing w:val="-2"/>
          <w:sz w:val="22"/>
          <w:szCs w:val="22"/>
        </w:rPr>
        <w:t>L’objet du présent marché est l’Acquisition d’un tracteur et reprise d’un Massey Ferguson 4360, Unité Expérimentale du Maïs - site INRAE de St Martin de Hinx</w:t>
      </w:r>
    </w:p>
    <w:p>
      <w:pPr>
        <w:pStyle w:val="Fcase1ertab"/>
        <w:tabs>
          <w:tab w:val="left" w:pos="0" w:leader="none"/>
          <w:tab w:val="left" w:pos="426" w:leader="none"/>
        </w:tabs>
        <w:spacing w:before="120" w:after="0"/>
        <w:rPr>
          <w:rFonts w:ascii="Calibri" w:hAnsi="Calibri" w:cs="Calibri"/>
          <w:i/>
          <w:i/>
          <w:iCs/>
          <w:spacing w:val="-2"/>
          <w:sz w:val="22"/>
          <w:szCs w:val="22"/>
        </w:rPr>
      </w:pPr>
      <w:r>
        <w:rPr>
          <w:rFonts w:cs="Calibri" w:ascii="Calibri" w:hAnsi="Calibri"/>
          <w:i/>
          <w:iCs/>
          <w:spacing w:val="-2"/>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20664231"/>
      <w:bookmarkStart w:id="1" w:name="__Fieldmark__0_82066423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20664231"/>
      <w:bookmarkStart w:id="3" w:name="__Fieldmark__1_82066423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20664231"/>
            <w:bookmarkStart w:id="5" w:name="__Fieldmark__2_82066423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20664231"/>
            <w:bookmarkStart w:id="7" w:name="__Fieldmark__3_82066423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20664231"/>
            <w:bookmarkStart w:id="9" w:name="__Fieldmark__4_82066423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20664231"/>
            <w:bookmarkStart w:id="11" w:name="__Fieldmark__5_82066423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93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20664231"/>
            <w:bookmarkStart w:id="13" w:name="__Fieldmark__6_82066423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20664231"/>
      <w:bookmarkStart w:id="15" w:name="__Fieldmark__7_82066423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20664231"/>
      <w:bookmarkStart w:id="17" w:name="__Fieldmark__8_82066423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t>- Renseignements nécessaires pour y accéder :</w:t>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INRAE-Unité Expérimentale St Martin de Hinx</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ristel Dartigues</cp:lastModifiedBy>
  <cp:lastPrinted>2023-09-26T10:15:00Z</cp:lastPrinted>
  <dcterms:modified xsi:type="dcterms:W3CDTF">2025-11-05T11:25:00Z</dcterms:modified>
  <cp:revision>12</cp:revision>
  <dc:subject/>
  <dc:title>MISE A JOUR AVRIL 2007</dc:title>
</cp:coreProperties>
</file>