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jc w:val="both"/>
        <w:rPr>
          <w:rFonts w:ascii="Marianne;Calibri" w:hAnsi="Marianne;Calibri" w:cs="Arial"/>
          <w:bCs/>
          <w:iCs/>
        </w:rPr>
      </w:pPr>
      <w:r>
        <w:rPr>
          <w:rFonts w:cs="Arial" w:ascii="Marianne;Calibri" w:hAnsi="Marianne;Calibri"/>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Marché 2025-164 relatif aux travaux de construction des bâtiments B19a (SIREAUCO Pessac) et B19b (INSPE) sur le campus Bordes de l’Université de Bordeaux (relance des lots n°2, 4 et 9 de la procédure 2024-170).</w:t>
      </w:r>
    </w:p>
    <w:p>
      <w:pPr>
        <w:pStyle w:val="Normal"/>
        <w:rPr>
          <w:rFonts w:ascii="Arial" w:hAnsi="Arial" w:cs="Arial"/>
          <w:b/>
          <w:b/>
          <w:bCs/>
        </w:rPr>
      </w:pPr>
      <w:r>
        <w:rPr>
          <w:rFonts w:cs="Arial" w:ascii="Arial" w:hAnsi="Arial"/>
          <w:b/>
          <w:bCs/>
        </w:rPr>
      </w:r>
    </w:p>
    <w:p>
      <w:pPr>
        <w:pStyle w:val="Normal"/>
        <w:rPr/>
      </w:pPr>
      <w:r>
        <w:rPr>
          <w:rFonts w:cs="Arial" w:ascii="Arial" w:hAnsi="Arial"/>
        </w:rPr>
        <w:t>Le présent marché de travaux est une relance des lots 2 « Façades Ossature Bois - Revêtements de façades - Casquettes de façades », 4 « Menuiseries extérieures – Occultations » et 9 « Peinture – Signalétique », issus de la procédure 2024-170, relative à la construction des bâtiments B19a (SIREAUCO Pessac) et B19b (INSPE) sur le campus Bordes de l’université de Bordeaux.</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t xml:space="preserve">LOT N°  </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34233635"/>
      <w:bookmarkStart w:id="1" w:name="__Fieldmark__0_393423363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34233635"/>
      <w:bookmarkStart w:id="3" w:name="__Fieldmark__1_393423363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34233635"/>
            <w:bookmarkStart w:id="5" w:name="__Fieldmark__2_393423363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34233635"/>
            <w:bookmarkStart w:id="7" w:name="__Fieldmark__3_393423363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34233635"/>
            <w:bookmarkStart w:id="9" w:name="__Fieldmark__4_393423363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34233635"/>
            <w:bookmarkStart w:id="11" w:name="__Fieldmark__5_393423363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34233635"/>
            <w:bookmarkStart w:id="13" w:name="__Fieldmark__6_393423363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34233635"/>
      <w:bookmarkStart w:id="15" w:name="__Fieldmark__7_393423363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34233635"/>
      <w:bookmarkStart w:id="17" w:name="__Fieldmark__8_393423363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818"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55"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838"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5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848"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6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844"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57"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840"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6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 Labarbe</cp:lastModifiedBy>
  <cp:lastPrinted>2023-09-26T10:15:00Z</cp:lastPrinted>
  <dcterms:modified xsi:type="dcterms:W3CDTF">2025-11-04T15:27:00Z</dcterms:modified>
  <cp:revision>19</cp:revision>
  <dc:subject/>
  <dc:title>MISE A JOUR AVRIL 2007</dc:title>
</cp:coreProperties>
</file>