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5-02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eastAsia="MS Gothic;ＭＳ ゴシック"/>
              </w:rPr>
            </w:pPr>
            <w:r>
              <w:rPr>
                <w:szCs w:val="20"/>
              </w:rPr>
              <w:t xml:space="preserve">BdD BOURGES-AVORD – (18 – 36 - 58) – Travaux d’entretien et d’aménagement des installations de Chauffage-Ventilation-Climatisation et Plomberie-Sanitaire sur les sites militaires de la Base de Défense Bourges-Avord - </w:t>
            </w:r>
            <w:r>
              <w:rPr>
                <w:rFonts w:eastAsia="MS Gothic;ＭＳ ゴシック"/>
              </w:rPr>
              <w:t>Lot 2</w:t>
            </w:r>
            <w:r>
              <w:rPr>
                <w:rFonts w:eastAsia="MS Gothic;ＭＳ ゴシック" w:cs="Calibri" w:ascii="Calibri" w:hAnsi="Calibri"/>
              </w:rPr>
              <w:t> </w:t>
            </w:r>
            <w:r>
              <w:rPr>
                <w:rFonts w:eastAsia="MS Gothic;ＭＳ ゴシック"/>
              </w:rPr>
              <w:t>: INDRE (3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1282108423"/>
            <w:bookmarkStart w:id="1" w:name="__Fieldmark__0_1282108423"/>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szCs w:val="20"/>
              </w:rPr>
              <w:t>45330000-9</w:t>
            </w:r>
            <w:r>
              <w:rPr>
                <w:rFonts w:cs="Calibri" w:ascii="Calibri" w:hAnsi="Calibri"/>
                <w:szCs w:val="20"/>
              </w:rPr>
              <w:t> </w:t>
            </w:r>
            <w:r>
              <w:rPr>
                <w:rFonts w:cs="Calibri"/>
                <w:szCs w:val="20"/>
              </w:rPr>
              <w:t>: Travaux de plomberi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szCs w:val="20"/>
              </w:rPr>
              <w:t>37.02.02</w:t>
            </w:r>
            <w:r>
              <w:rPr>
                <w:rFonts w:cs="Calibri" w:ascii="Calibri" w:hAnsi="Calibri"/>
                <w:szCs w:val="20"/>
              </w:rPr>
              <w:t> </w:t>
            </w:r>
            <w:r>
              <w:rPr>
                <w:rFonts w:cs="Calibri"/>
                <w:szCs w:val="20"/>
              </w:rPr>
              <w:t>: Maintenance chauffage, ventilation, climatisation (CVC)</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1282108423"/>
            <w:bookmarkStart w:id="3" w:name="__Fieldmark__1_128210842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1282108423"/>
            <w:bookmarkStart w:id="5" w:name="__Fieldmark__2_128210842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1282108423"/>
            <w:bookmarkStart w:id="7" w:name="__Fieldmark__3_128210842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1282108423"/>
            <w:bookmarkStart w:id="9" w:name="__Fieldmark__4_128210842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1282108423"/>
            <w:bookmarkStart w:id="11" w:name="__Fieldmark__5_128210842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1282108423"/>
            <w:bookmarkStart w:id="13" w:name="__Fieldmark__6_128210842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1282108423"/>
            <w:bookmarkStart w:id="15" w:name="__Fieldmark__7_128210842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1282108423"/>
            <w:bookmarkStart w:id="17" w:name="__Fieldmark__8_128210842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1282108423"/>
            <w:bookmarkStart w:id="19" w:name="__Fieldmark__9_128210842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1282108423"/>
            <w:bookmarkStart w:id="21" w:name="__Fieldmark__10_128210842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1282108423"/>
            <w:bookmarkStart w:id="23" w:name="__Fieldmark__11_128210842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1282108423"/>
            <w:bookmarkStart w:id="25" w:name="__Fieldmark__12_128210842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1282108423"/>
            <w:bookmarkStart w:id="27" w:name="__Fieldmark__13_128210842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1282108423"/>
            <w:bookmarkStart w:id="29" w:name="__Fieldmark__14_128210842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1282108423"/>
            <w:bookmarkStart w:id="31" w:name="__Fieldmark__15_128210842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1282108423"/>
            <w:bookmarkStart w:id="33" w:name="__Fieldmark__16_128210842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1282108423"/>
            <w:bookmarkStart w:id="35" w:name="__Fieldmark__17_128210842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1282108423"/>
            <w:bookmarkStart w:id="37" w:name="__Fieldmark__18_128210842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1282108423"/>
            <w:bookmarkStart w:id="39" w:name="__Fieldmark__19_128210842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282108423"/>
            <w:bookmarkStart w:id="41" w:name="__Fieldmark__20_1282108423"/>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282108423"/>
            <w:bookmarkStart w:id="43" w:name="__Fieldmark__21_128210842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1282108423"/>
            <w:bookmarkStart w:id="45" w:name="__Fieldmark__22_128210842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1282108423"/>
            <w:bookmarkStart w:id="47" w:name="__Fieldmark__23_128210842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1282108423"/>
            <w:bookmarkStart w:id="49" w:name="__Fieldmark__24_128210842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1282108423"/>
            <w:bookmarkStart w:id="51" w:name="__Fieldmark__25_128210842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1282108423"/>
            <w:bookmarkStart w:id="53" w:name="__Fieldmark__26_1282108423"/>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1282108423"/>
            <w:bookmarkStart w:id="55" w:name="__Fieldmark__27_128210842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1282108423"/>
            <w:bookmarkStart w:id="57" w:name="__Fieldmark__28_128210842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1282108423"/>
            <w:bookmarkStart w:id="59" w:name="__Fieldmark__29_128210842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1282108423"/>
            <w:bookmarkStart w:id="61" w:name="__Fieldmark__30_128210842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1282108423"/>
      <w:bookmarkStart w:id="63" w:name="__Fieldmark__31_1282108423"/>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1282108423"/>
      <w:bookmarkStart w:id="65" w:name="__Fieldmark__32_1282108423"/>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highlight w:val="green"/>
              </w:rPr>
              <w:t>Identifiant SIRET : 110 002 011 00044</w:t>
            </w:r>
            <w:r>
              <w:rPr>
                <w:rFonts w:eastAsia="Times New Roman"/>
              </w:rPr>
              <w:t xml:space="preserve"> </w:t>
            </w:r>
            <w:r>
              <w:rPr>
                <w:rFonts w:eastAsia="Times New Roman"/>
                <w:i/>
                <w:highlight w:val="cyan"/>
              </w:rPr>
              <w:t>[paiement sur facture]</w:t>
            </w:r>
          </w:p>
          <w:p>
            <w:pPr>
              <w:pStyle w:val="Normal"/>
              <w:spacing w:before="60" w:after="0"/>
              <w:jc w:val="left"/>
              <w:rPr>
                <w:rFonts w:eastAsia="Times New Roman"/>
              </w:rPr>
            </w:pPr>
            <w:r>
              <w:rPr>
                <w:rFonts w:eastAsia="Times New Roman"/>
                <w:highlight w:val="green"/>
              </w:rPr>
              <w:t>Identifiant SIRET : 130 001 902 00068</w:t>
            </w:r>
            <w:r>
              <w:rPr>
                <w:rFonts w:eastAsia="Times New Roman"/>
              </w:rPr>
              <w:t xml:space="preserve"> </w:t>
            </w:r>
            <w:r>
              <w:rPr>
                <w:rFonts w:eastAsia="Times New Roman"/>
                <w:i/>
                <w:highlight w:val="cyan"/>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1282108423"/>
      <w:bookmarkStart w:id="67" w:name="__Fieldmark__33_1282108423"/>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1282108423"/>
      <w:bookmarkStart w:id="69" w:name="__Fieldmark__34_1282108423"/>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1282108423"/>
      <w:bookmarkStart w:id="71" w:name="__Fieldmark__35_1282108423"/>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1282108423"/>
      <w:bookmarkStart w:id="73" w:name="__Fieldmark__36_1282108423"/>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1282108423"/>
      <w:bookmarkStart w:id="75" w:name="__Fieldmark__37_1282108423"/>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1282108423"/>
      <w:bookmarkStart w:id="77" w:name="__Fieldmark__38_1282108423"/>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1282108423"/>
      <w:bookmarkStart w:id="79" w:name="__Fieldmark__39_1282108423"/>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1282108423"/>
      <w:bookmarkStart w:id="81" w:name="__Fieldmark__40_1282108423"/>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pPr>
      <w:r>
        <w:rPr/>
        <w:t>Taux de TVA 20%</w:t>
      </w:r>
    </w:p>
    <w:p>
      <w:pPr>
        <w:pStyle w:val="Normal"/>
        <w:rPr>
          <w:color w:val="000000"/>
        </w:rPr>
      </w:pPr>
      <w:r>
        <w:rPr/>
        <w:t>Le marché est conclu sans minimum avec maximum</w:t>
      </w:r>
      <w:r>
        <w:rPr>
          <w:color w:val="000000"/>
        </w:rPr>
        <w:t>.</w:t>
      </w:r>
    </w:p>
    <w:p>
      <w:pPr>
        <w:pStyle w:val="Normal"/>
        <w:rPr/>
      </w:pPr>
      <w:r>
        <w:rPr/>
        <w:t>Montant maximal hors taxes arrêté en chiffres à 3</w:t>
      </w:r>
      <w:r>
        <w:rPr>
          <w:rFonts w:cs="Calibri" w:ascii="Calibri" w:hAnsi="Calibri"/>
        </w:rPr>
        <w:t> </w:t>
      </w:r>
      <w:r>
        <w:rPr/>
        <w:t>750 000 €.</w:t>
        <w:tab/>
      </w:r>
    </w:p>
    <w:p>
      <w:pPr>
        <w:pStyle w:val="Normal"/>
        <w:rPr/>
      </w:pPr>
      <w:r>
        <w:rPr/>
        <w:t>Montant maximal TTC arrêté en chiffres à 4</w:t>
      </w:r>
      <w:r>
        <w:rPr>
          <w:rFonts w:cs="Calibri" w:ascii="Calibri" w:hAnsi="Calibri"/>
        </w:rPr>
        <w:t> </w:t>
      </w:r>
      <w:r>
        <w:rPr/>
        <w:t>500 000 €.</w:t>
        <w:tab/>
      </w:r>
    </w:p>
    <w:p>
      <w:pPr>
        <w:pStyle w:val="Normal"/>
        <w:rPr/>
      </w:pPr>
      <w:r>
        <w:rPr/>
        <w:t>Montant maximal hors taxes arrêté en lettres à trois millions sept cent cinquante mille euros.</w:t>
      </w:r>
    </w:p>
    <w:p>
      <w:pPr>
        <w:pStyle w:val="Normal"/>
        <w:rPr/>
      </w:pPr>
      <w:r>
        <w:rPr/>
        <w:t>Montant maximal TTC arrêté en lettres à quatre millions cinq cent mille euros.</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1282108423"/>
      <w:bookmarkStart w:id="83" w:name="__Fieldmark__41_1282108423"/>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1282108423"/>
      <w:bookmarkStart w:id="85" w:name="__Fieldmark__42_1282108423"/>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ccord-cadre prend effet à sa date de notification pour une durée de 12 mois. Il est ensuite reconduit tacitement 3 fois pour une durée de 12 mois à compter de la date anniversaire de sa notification.</w:t>
      </w:r>
    </w:p>
    <w:p>
      <w:pPr>
        <w:pStyle w:val="Normal"/>
        <w:autoSpaceDE w:val="false"/>
        <w:spacing w:before="0" w:after="0"/>
        <w:rPr/>
      </w:pPr>
      <w:r>
        <w:rPr>
          <w:rFonts w:cs="CIDFont+F1;Malgun Gothic Semilight"/>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i/>
          <w:i/>
        </w:rPr>
      </w:pPr>
      <w:r>
        <w:rPr>
          <w:rFonts w:cs="CIDFont+F1;Malgun Gothic Semilight"/>
          <w:szCs w:val="20"/>
          <w:lang w:eastAsia="fr-FR"/>
        </w:rPr>
        <w:t>En cas d’absence de reconduction, le titulaire ne peut prétendre à aucune indemnité.</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1"/>
        <w:rPr/>
      </w:pPr>
      <w:r>
        <w:rPr/>
        <w:t>Signature de l’offre par le candid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21</w:t>
          </w:r>
        </w:p>
      </w:tc>
      <w:tc>
        <w:tcPr>
          <w:tcW w:w="354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_2025_00140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7620</wp:posOffset>
          </wp:positionH>
          <wp:positionV relativeFrom="page">
            <wp:posOffset>11874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21</w:t>
          </w:r>
        </w:p>
      </w:tc>
      <w:tc>
        <w:tcPr>
          <w:tcW w:w="354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_2025_00140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5"/>
      <w:numFmt w:val="bullet"/>
      <w:lvlText w:val="-"/>
      <w:lvlJc w:val="left"/>
      <w:pPr>
        <w:tabs>
          <w:tab w:val="num" w:pos="0"/>
        </w:tabs>
        <w:ind w:left="720" w:hanging="360"/>
      </w:pPr>
      <w:rPr>
        <w:rFonts w:ascii="Marianne" w:hAnsi="Marianne" w:cs="Mariann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rianne" w:hAnsi="Marianne"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LE GUILLOUX Andree SACN</cp:lastModifiedBy>
  <cp:lastPrinted>2015-12-01T11:19:00Z</cp:lastPrinted>
  <dcterms:modified xsi:type="dcterms:W3CDTF">2025-10-29T13:15:00Z</dcterms:modified>
  <cp:revision>38</cp:revision>
  <dc:subject/>
  <dc:title/>
</cp:coreProperties>
</file>