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5-021</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szCs w:val="20"/>
              </w:rPr>
              <w:t>BdD BOURGES-AVORD – (18 – 36 - 58) – Travaux d’entretien et d’aménagement des installations de Chauffage-Ventilation-Climatisation et Plomberie-Sanitaire sur les sites militaires de la Base de Défense Bourges-Avord – Lot 1</w:t>
            </w:r>
            <w:r>
              <w:rPr>
                <w:rFonts w:cs="Calibri" w:ascii="Calibri" w:hAnsi="Calibri"/>
                <w:szCs w:val="20"/>
              </w:rPr>
              <w:t> </w:t>
            </w:r>
            <w:r>
              <w:rPr>
                <w:szCs w:val="20"/>
              </w:rPr>
              <w:t xml:space="preserve">: </w:t>
            </w:r>
            <w:r>
              <w:rPr>
                <w:rFonts w:eastAsia="MS Gothic;ＭＳ ゴシック"/>
              </w:rPr>
              <w:t>CHER-NIEVRE (18-58)</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2674080778"/>
            <w:bookmarkStart w:id="1" w:name="__Fieldmark__0_2674080778"/>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szCs w:val="20"/>
              </w:rPr>
              <w:t>45330000-9</w:t>
            </w:r>
            <w:r>
              <w:rPr>
                <w:rFonts w:cs="Calibri" w:ascii="Calibri" w:hAnsi="Calibri"/>
                <w:szCs w:val="20"/>
              </w:rPr>
              <w:t> </w:t>
            </w:r>
            <w:r>
              <w:rPr>
                <w:rFonts w:cs="Calibri"/>
                <w:szCs w:val="20"/>
              </w:rPr>
              <w:t>: Travaux de plomberi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cs="Calibri"/>
                <w:szCs w:val="20"/>
              </w:rPr>
              <w:t>37.02.02</w:t>
            </w:r>
            <w:r>
              <w:rPr>
                <w:rFonts w:cs="Calibri" w:ascii="Calibri" w:hAnsi="Calibri"/>
                <w:szCs w:val="20"/>
              </w:rPr>
              <w:t> </w:t>
            </w:r>
            <w:r>
              <w:rPr>
                <w:rFonts w:cs="Calibri"/>
                <w:szCs w:val="20"/>
              </w:rPr>
              <w:t>: Maintenance chauffage, ventilation, climatisation (CVC)</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674080778"/>
            <w:bookmarkStart w:id="3" w:name="__Fieldmark__1_267408077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2674080778"/>
            <w:bookmarkStart w:id="5" w:name="__Fieldmark__2_267408077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674080778"/>
            <w:bookmarkStart w:id="7" w:name="__Fieldmark__3_267408077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674080778"/>
            <w:bookmarkStart w:id="9" w:name="__Fieldmark__4_267408077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674080778"/>
            <w:bookmarkStart w:id="11" w:name="__Fieldmark__5_267408077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674080778"/>
            <w:bookmarkStart w:id="13" w:name="__Fieldmark__6_267408077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674080778"/>
            <w:bookmarkStart w:id="15" w:name="__Fieldmark__7_267408077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674080778"/>
            <w:bookmarkStart w:id="17" w:name="__Fieldmark__8_2674080778"/>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674080778"/>
            <w:bookmarkStart w:id="19" w:name="__Fieldmark__9_2674080778"/>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674080778"/>
            <w:bookmarkStart w:id="21" w:name="__Fieldmark__10_2674080778"/>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2674080778"/>
            <w:bookmarkStart w:id="23" w:name="__Fieldmark__11_2674080778"/>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2674080778"/>
            <w:bookmarkStart w:id="25" w:name="__Fieldmark__12_2674080778"/>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6" w:name="__Fieldmark__13_2674080778"/>
            <w:bookmarkStart w:id="27" w:name="__Fieldmark__13_2674080778"/>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674080778"/>
            <w:bookmarkStart w:id="29" w:name="__Fieldmark__14_2674080778"/>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674080778"/>
            <w:bookmarkStart w:id="31" w:name="__Fieldmark__15_2674080778"/>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674080778"/>
            <w:bookmarkStart w:id="33" w:name="__Fieldmark__16_2674080778"/>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674080778"/>
            <w:bookmarkStart w:id="35" w:name="__Fieldmark__17_2674080778"/>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674080778"/>
            <w:bookmarkStart w:id="37" w:name="__Fieldmark__18_2674080778"/>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674080778"/>
            <w:bookmarkStart w:id="39" w:name="__Fieldmark__19_2674080778"/>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674080778"/>
            <w:bookmarkStart w:id="41" w:name="__Fieldmark__20_2674080778"/>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674080778"/>
            <w:bookmarkStart w:id="43" w:name="__Fieldmark__21_2674080778"/>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674080778"/>
            <w:bookmarkStart w:id="45" w:name="__Fieldmark__22_2674080778"/>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674080778"/>
            <w:bookmarkStart w:id="47" w:name="__Fieldmark__23_2674080778"/>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674080778"/>
            <w:bookmarkStart w:id="49" w:name="__Fieldmark__24_2674080778"/>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674080778"/>
            <w:bookmarkStart w:id="51" w:name="__Fieldmark__25_2674080778"/>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674080778"/>
            <w:bookmarkStart w:id="53" w:name="__Fieldmark__26_2674080778"/>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674080778"/>
            <w:bookmarkStart w:id="55" w:name="__Fieldmark__27_2674080778"/>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674080778"/>
            <w:bookmarkStart w:id="57" w:name="__Fieldmark__28_2674080778"/>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674080778"/>
            <w:bookmarkStart w:id="59" w:name="__Fieldmark__29_2674080778"/>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674080778"/>
            <w:bookmarkStart w:id="61" w:name="__Fieldmark__30_2674080778"/>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2674080778"/>
      <w:bookmarkStart w:id="63" w:name="__Fieldmark__31_2674080778"/>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4" w:name="__Fieldmark__32_2674080778"/>
      <w:bookmarkStart w:id="65" w:name="__Fieldmark__32_2674080778"/>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shd w:fill="FFFFFF" w:val="clear"/>
        </w:rPr>
        <w:t xml:space="preserve">exécuté au fur et à mesure de l’émission de bons de commande (article </w:t>
      </w:r>
      <w:r>
        <w:rPr>
          <w:lang w:eastAsia="fr-FR"/>
        </w:rPr>
        <w:t>R2162-2 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highlight w:val="green"/>
              </w:rPr>
              <w:t>Identifiant SIRET : 110 002 011 00044</w:t>
            </w:r>
            <w:r>
              <w:rPr>
                <w:rFonts w:eastAsia="Times New Roman"/>
              </w:rPr>
              <w:t xml:space="preserve"> </w:t>
            </w:r>
            <w:r>
              <w:rPr>
                <w:rFonts w:eastAsia="Times New Roman"/>
                <w:i/>
                <w:highlight w:val="cyan"/>
              </w:rPr>
              <w:t>[paiement sur facture]</w:t>
            </w:r>
          </w:p>
          <w:p>
            <w:pPr>
              <w:pStyle w:val="Normal"/>
              <w:spacing w:before="60" w:after="0"/>
              <w:jc w:val="left"/>
              <w:rPr>
                <w:rFonts w:eastAsia="Times New Roman"/>
              </w:rPr>
            </w:pPr>
            <w:r>
              <w:rPr>
                <w:rFonts w:eastAsia="Times New Roman"/>
                <w:highlight w:val="green"/>
              </w:rPr>
              <w:t>Identifiant SIRET : 130 001 902 00068</w:t>
            </w:r>
            <w:r>
              <w:rPr>
                <w:rFonts w:eastAsia="Times New Roman"/>
              </w:rPr>
              <w:t xml:space="preserve"> </w:t>
            </w:r>
            <w:r>
              <w:rPr>
                <w:rFonts w:eastAsia="Times New Roman"/>
                <w:i/>
                <w:highlight w:val="cyan"/>
              </w:rPr>
              <w:t>[paiement sur état d’acompte]</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6" w:name="__Fieldmark__33_2674080778"/>
      <w:bookmarkStart w:id="67" w:name="__Fieldmark__33_2674080778"/>
      <w:bookmarkEnd w:id="6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68" w:name="__Fieldmark__34_2674080778"/>
      <w:bookmarkStart w:id="69" w:name="__Fieldmark__34_2674080778"/>
      <w:bookmarkEnd w:id="6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0" w:name="__Fieldmark__35_2674080778"/>
      <w:bookmarkStart w:id="71" w:name="__Fieldmark__35_2674080778"/>
      <w:bookmarkEnd w:id="7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2" w:name="__Fieldmark__36_2674080778"/>
      <w:bookmarkStart w:id="73" w:name="__Fieldmark__36_2674080778"/>
      <w:bookmarkEnd w:id="7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674080778"/>
      <w:bookmarkStart w:id="75" w:name="__Fieldmark__37_2674080778"/>
      <w:bookmarkEnd w:id="7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674080778"/>
      <w:bookmarkStart w:id="77" w:name="__Fieldmark__38_2674080778"/>
      <w:bookmarkEnd w:id="7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674080778"/>
      <w:bookmarkStart w:id="79" w:name="__Fieldmark__39_2674080778"/>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674080778"/>
      <w:bookmarkStart w:id="81" w:name="__Fieldmark__40_2674080778"/>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pPr>
      <w:r>
        <w:rPr/>
        <w:t>Taux de TVA 20%</w:t>
      </w:r>
    </w:p>
    <w:p>
      <w:pPr>
        <w:pStyle w:val="Normal"/>
        <w:rPr>
          <w:color w:val="000000"/>
        </w:rPr>
      </w:pPr>
      <w:r>
        <w:rPr/>
        <w:t>Le marché est conclu sans minimum avec maximum</w:t>
      </w:r>
      <w:r>
        <w:rPr>
          <w:color w:val="000000"/>
        </w:rPr>
        <w:t>.</w:t>
      </w:r>
    </w:p>
    <w:p>
      <w:pPr>
        <w:pStyle w:val="Normal"/>
        <w:rPr/>
      </w:pPr>
      <w:r>
        <w:rPr/>
        <w:t>Montant maximal hors taxes arrêté en chiffres à 11</w:t>
      </w:r>
      <w:r>
        <w:rPr>
          <w:rFonts w:cs="Calibri" w:ascii="Calibri" w:hAnsi="Calibri"/>
        </w:rPr>
        <w:t> </w:t>
      </w:r>
      <w:r>
        <w:rPr/>
        <w:t>250 000 €.</w:t>
        <w:tab/>
      </w:r>
    </w:p>
    <w:p>
      <w:pPr>
        <w:pStyle w:val="Normal"/>
        <w:rPr/>
      </w:pPr>
      <w:r>
        <w:rPr/>
        <w:t>Montant maximal TTC arrêté en chiffres à 13</w:t>
      </w:r>
      <w:r>
        <w:rPr>
          <w:rFonts w:cs="Calibri" w:ascii="Calibri" w:hAnsi="Calibri"/>
        </w:rPr>
        <w:t> </w:t>
      </w:r>
      <w:r>
        <w:rPr/>
        <w:t>500 000 €.</w:t>
        <w:tab/>
      </w:r>
    </w:p>
    <w:p>
      <w:pPr>
        <w:pStyle w:val="Normal"/>
        <w:rPr/>
      </w:pPr>
      <w:r>
        <w:rPr/>
        <w:t>Montant maximal hors taxes arrêté en lettres à onze millions deux cent cinquante mille euros.</w:t>
      </w:r>
    </w:p>
    <w:p>
      <w:pPr>
        <w:pStyle w:val="Normal"/>
        <w:rPr/>
      </w:pPr>
      <w:r>
        <w:rPr/>
        <w:t>Montant maximal TTC arrêté en lettres à treize millions cinq cent mille euros.</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5598"/>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r>
      <w:tr>
        <w:trPr>
          <w:trHeight w:val="1975" w:hRule="atLeast"/>
        </w:trPr>
        <w:tc>
          <w:tcPr>
            <w:tcW w:w="9212" w:type="dxa"/>
            <w:gridSpan w:val="2"/>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674080778"/>
      <w:bookmarkStart w:id="83" w:name="__Fieldmark__41_2674080778"/>
      <w:bookmarkEnd w:id="8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674080778"/>
      <w:bookmarkStart w:id="85" w:name="__Fieldmark__42_2674080778"/>
      <w:bookmarkEnd w:id="8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ccord-cadre prend effet à sa date de notification pour une durée de 12 mois. Il est ensuite reconduit tacitement 3 fois pour une durée de 12 mois à compter de la date anniversaire de sa notification.</w:t>
      </w:r>
    </w:p>
    <w:p>
      <w:pPr>
        <w:pStyle w:val="Normal"/>
        <w:autoSpaceDE w:val="false"/>
        <w:spacing w:before="0" w:after="0"/>
        <w:rPr/>
      </w:pPr>
      <w:r>
        <w:rPr>
          <w:rFonts w:cs="CIDFont+F1;Malgun Gothic Semilight"/>
          <w:szCs w:val="20"/>
          <w:lang w:eastAsia="fr-FR"/>
        </w:rPr>
        <w:t>Le titulaire ne peut refuser la reconduction de l’accord-cadre. En cas de non-reconduction, la décision de l’acheteur est notifiée au titulaire au moins deux mois avant la fin de la période en cours.</w:t>
      </w:r>
    </w:p>
    <w:p>
      <w:pPr>
        <w:pStyle w:val="Normal"/>
        <w:spacing w:before="0" w:after="0"/>
        <w:rPr>
          <w:i/>
          <w:i/>
        </w:rPr>
      </w:pPr>
      <w:r>
        <w:rPr>
          <w:rFonts w:cs="CIDFont+F1;Malgun Gothic Semilight"/>
          <w:szCs w:val="20"/>
          <w:lang w:eastAsia="fr-FR"/>
        </w:rPr>
        <w:t>En cas d’absence de reconduction, le titulaire ne peut prétendre à aucune indemnité.</w:t>
      </w:r>
    </w:p>
    <w:p>
      <w:pPr>
        <w:pStyle w:val="Normal"/>
        <w:rPr>
          <w:i/>
          <w:i/>
        </w:rPr>
      </w:pPr>
      <w:r>
        <w:rPr>
          <w:i/>
        </w:rPr>
      </w:r>
    </w:p>
    <w:p>
      <w:pPr>
        <w:pStyle w:val="Heading2"/>
        <w:rPr/>
      </w:pPr>
      <w:r>
        <w:rPr/>
        <w:t>Délai de validité de l’offre</w:t>
      </w:r>
    </w:p>
    <w:p>
      <w:pPr>
        <w:pStyle w:val="Normal"/>
        <w:rPr>
          <w:lang w:eastAsia="fr-FR"/>
        </w:rPr>
      </w:pPr>
      <w:r>
        <w:rPr>
          <w:lang w:eastAsia="fr-FR"/>
        </w:rPr>
        <w:t xml:space="preserve">Le délai de validité des offres est fixé à 180 jours. </w:t>
      </w:r>
    </w:p>
    <w:p>
      <w:pPr>
        <w:pStyle w:val="Heading1"/>
        <w:rPr/>
      </w:pPr>
      <w:r>
        <w:rPr/>
        <w:t>Signature de l’offre par le candidat</w:t>
      </w:r>
    </w:p>
    <w:p>
      <w:pPr>
        <w:pStyle w:val="Normal"/>
        <w:rPr>
          <w:lang w:eastAsia="fr-FR"/>
        </w:rPr>
      </w:pPr>
      <w:r>
        <w:rPr>
          <w:lang w:eastAsia="fr-FR"/>
        </w:rPr>
      </w:r>
    </w:p>
    <w:p>
      <w:pPr>
        <w:pStyle w:val="Normal"/>
        <w:rPr>
          <w:lang w:eastAsia="fr-FR"/>
        </w:rPr>
      </w:pPr>
      <w:r>
        <w:rPr>
          <w:lang w:eastAsia="fr-FR"/>
        </w:rPr>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21</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_2025_00140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2540</wp:posOffset>
          </wp:positionH>
          <wp:positionV relativeFrom="page">
            <wp:posOffset>-1270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3544"/>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21</w:t>
          </w:r>
        </w:p>
      </w:tc>
      <w:tc>
        <w:tcPr>
          <w:tcW w:w="354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_2025_00140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LE GUILLOUX Andree SACN</cp:lastModifiedBy>
  <cp:lastPrinted>2015-12-01T11:19:00Z</cp:lastPrinted>
  <dcterms:modified xsi:type="dcterms:W3CDTF">2025-10-29T13:15:00Z</dcterms:modified>
  <cp:revision>39</cp:revision>
  <dc:subject/>
  <dc:title/>
</cp:coreProperties>
</file>