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5B00755000 relatif à l’approvisionnement en résistance de réchauffage au profit de la Marine nationale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/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5-11-04T13:53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