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982027217"/>
      <w:bookmarkStart w:id="1" w:name="__Fieldmark__0_98202721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982027217"/>
      <w:bookmarkStart w:id="3" w:name="__Fieldmark__1_98202721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982027217"/>
            <w:bookmarkStart w:id="5" w:name="__Fieldmark__2_98202721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982027217"/>
            <w:bookmarkStart w:id="7" w:name="__Fieldmark__3_98202721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982027217"/>
            <w:bookmarkStart w:id="9" w:name="__Fieldmark__4_98202721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982027217"/>
            <w:bookmarkStart w:id="11" w:name="__Fieldmark__5_98202721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982027217"/>
            <w:bookmarkStart w:id="13" w:name="__Fieldmark__6_98202721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982027217"/>
      <w:bookmarkStart w:id="15" w:name="__Fieldmark__7_98202721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982027217"/>
      <w:bookmarkStart w:id="17" w:name="__Fieldmark__8_98202721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