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729"/>
        <w:gridCol w:w="2730"/>
        <w:gridCol w:w="1701"/>
        <w:gridCol w:w="5528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NOM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CIETE INTERVEN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’ai bien pris connaissance du Livret de Sécurité du Prestataire SSI de l’Assurance Maladie et m’engage à en respecter les claus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729"/>
        <w:gridCol w:w="2730"/>
        <w:gridCol w:w="1701"/>
        <w:gridCol w:w="5528"/>
      </w:tblGrid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NOM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CIETE INTERVEN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J’ai bien pris connaissance du Livret de Sécurité du Prestataire SSI de l’Assurance Maladie et m’engage à en respecter les claus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230017" o:spid="shape_0" fillcolor="silver" stroked="f" o:allowincell="f" style="position:absolute;margin-left:46pt;margin-top:168.8pt;width:677.9pt;height:66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OURNI A TITRE INDICATIF" trim="t" style="font-family:&quot;Arial Black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libri"/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2785745" cy="10845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46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785745" cy="1084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</w:t>
    </w:r>
    <w:r>
      <w:rPr>
        <w:b/>
        <w:sz w:val="24"/>
        <w:szCs w:val="24"/>
        <w:lang w:val="en-US" w:eastAsia="en-US"/>
      </w:rPr>
      <w:t>LISTE D’EMARGEMENT marché 2025141 - Collecte, mise sous plis, affranchissement et dépôt postal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56:00Z</dcterms:created>
  <dc:creator>IPARRAGUIRRE</dc:creator>
  <dc:description/>
  <cp:keywords/>
  <dc:language>en-US</dc:language>
  <cp:lastModifiedBy>IPARRAGUIRRE MARIE-LAURE (CPAM HAUT-RHIN)</cp:lastModifiedBy>
  <dcterms:modified xsi:type="dcterms:W3CDTF">2025-10-29T15:45:00Z</dcterms:modified>
  <cp:revision>10</cp:revision>
  <dc:subject/>
  <dc:title/>
</cp:coreProperties>
</file>