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8835804"/>
      <w:bookmarkStart w:id="1" w:name="__Fieldmark__0_37988358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8835804"/>
      <w:bookmarkStart w:id="3" w:name="__Fieldmark__1_37988358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8835804"/>
      <w:bookmarkStart w:id="5" w:name="__Fieldmark__2_37988358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8835804"/>
      <w:bookmarkStart w:id="7" w:name="__Fieldmark__3_37988358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98835804"/>
      <w:bookmarkStart w:id="9" w:name="__Fieldmark__4_37988358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8835804"/>
      <w:bookmarkStart w:id="11" w:name="__Fieldmark__5_37988358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98835804"/>
      <w:bookmarkStart w:id="13" w:name="__Fieldmark__6_37988358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8835804"/>
      <w:bookmarkStart w:id="15" w:name="__Fieldmark__7_37988358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98835804"/>
      <w:bookmarkStart w:id="17" w:name="__Fieldmark__8_37988358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98835804"/>
      <w:bookmarkStart w:id="19" w:name="__Fieldmark__9_37988358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98835804"/>
      <w:bookmarkStart w:id="21" w:name="__Fieldmark__10_37988358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98835804"/>
      <w:bookmarkStart w:id="23" w:name="__Fieldmark__11_37988358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