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66801895"/>
      <w:bookmarkStart w:id="1" w:name="__Fieldmark__0_246680189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66801895"/>
      <w:bookmarkStart w:id="3" w:name="__Fieldmark__1_246680189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66801895"/>
            <w:bookmarkStart w:id="5" w:name="__Fieldmark__2_246680189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66801895"/>
            <w:bookmarkStart w:id="7" w:name="__Fieldmark__3_246680189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66801895"/>
            <w:bookmarkStart w:id="9" w:name="__Fieldmark__4_246680189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66801895"/>
            <w:bookmarkStart w:id="11" w:name="__Fieldmark__5_246680189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66801895"/>
            <w:bookmarkStart w:id="13" w:name="__Fieldmark__6_246680189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66801895"/>
      <w:bookmarkStart w:id="15" w:name="__Fieldmark__7_246680189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66801895"/>
      <w:bookmarkStart w:id="17" w:name="__Fieldmark__8_246680189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466801895"/>
      <w:bookmarkStart w:id="19" w:name="__Fieldmark__9_2466801895"/>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466801895"/>
      <w:bookmarkStart w:id="21" w:name="__Fieldmark__10_2466801895"/>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466801895"/>
      <w:bookmarkStart w:id="23" w:name="__Fieldmark__11_2466801895"/>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466801895"/>
      <w:bookmarkStart w:id="25" w:name="__Fieldmark__12_2466801895"/>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