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42373214"/>
      <w:bookmarkStart w:id="1" w:name="__Fieldmark__0_234237321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42373214"/>
      <w:bookmarkStart w:id="3" w:name="__Fieldmark__1_234237321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42373214"/>
      <w:bookmarkStart w:id="5" w:name="__Fieldmark__2_234237321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2373214"/>
      <w:bookmarkStart w:id="7" w:name="__Fieldmark__3_234237321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42373214"/>
      <w:bookmarkStart w:id="9" w:name="__Fieldmark__4_234237321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42373214"/>
      <w:bookmarkStart w:id="11" w:name="__Fieldmark__5_234237321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42373214"/>
      <w:bookmarkStart w:id="13" w:name="__Fieldmark__6_234237321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42373214"/>
      <w:bookmarkStart w:id="15" w:name="__Fieldmark__7_234237321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42373214"/>
      <w:bookmarkStart w:id="17" w:name="__Fieldmark__8_234237321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42373214"/>
      <w:bookmarkStart w:id="19" w:name="__Fieldmark__9_234237321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42373214"/>
      <w:bookmarkStart w:id="21" w:name="__Fieldmark__10_234237321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42373214"/>
      <w:bookmarkStart w:id="23" w:name="__Fieldmark__11_234237321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42373214"/>
      <w:bookmarkStart w:id="25" w:name="__Fieldmark__12_234237321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42373214"/>
      <w:bookmarkStart w:id="27" w:name="__Fieldmark__13_234237321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42373214"/>
      <w:bookmarkStart w:id="29" w:name="__Fieldmark__14_234237321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42373214"/>
      <w:bookmarkStart w:id="31" w:name="__Fieldmark__15_234237321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42373214"/>
      <w:bookmarkStart w:id="33" w:name="__Fieldmark__16_234237321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42373214"/>
      <w:bookmarkStart w:id="35" w:name="__Fieldmark__17_234237321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42373214"/>
      <w:bookmarkStart w:id="37" w:name="__Fieldmark__18_234237321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42373214"/>
      <w:bookmarkStart w:id="39" w:name="__Fieldmark__19_234237321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