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Normal"/>
        <w:jc w:val="both"/>
        <w:rPr>
          <w:rFonts w:ascii="Marianne;Times New Roman" w:hAnsi="Marianne;Times New Roman" w:cs="Arial"/>
          <w:b/>
          <w:b/>
          <w:bCs/>
          <w:sz w:val="22"/>
        </w:rPr>
      </w:pPr>
      <w:r>
        <w:rPr>
          <w:rFonts w:cs="Arial" w:ascii="Marianne;Times New Roman" w:hAnsi="Marianne;Times New Roman"/>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er"/>
        <w:rPr>
          <w:rFonts w:ascii="Trebuchet MS" w:hAnsi="Trebuchet MS" w:eastAsia="Calibri" w:cs="Arial"/>
          <w:b/>
          <w:b/>
          <w:caps/>
          <w:lang w:val="en-US" w:eastAsia="en-US"/>
        </w:rPr>
      </w:pPr>
      <w:r>
        <w:rPr>
          <w:rFonts w:eastAsia="Calibri" w:cs="Arial" w:ascii="Trebuchet MS" w:hAnsi="Trebuchet MS"/>
          <w:b/>
          <w:caps/>
          <w:lang w:val="en-US" w:eastAsia="en-US"/>
        </w:rPr>
        <w:t>MISSION DE MAITRISE D’œuvre :</w:t>
        <w:br/>
        <w:t>DECONSTRUCTION DE LA BLANCHISSERIE ET DES BATIMENTS DES ESPACES VERTS AU CHU D’ANGERS</w:t>
      </w:r>
    </w:p>
    <w:p>
      <w:pPr>
        <w:pStyle w:val="Normal"/>
        <w:rPr>
          <w:rFonts w:ascii="Arial" w:hAnsi="Arial" w:cs="Arial"/>
          <w:b/>
          <w:b/>
        </w:rPr>
      </w:pPr>
      <w:r>
        <w:rPr>
          <w:rFonts w:eastAsia="Calibri" w:cs="Arial" w:ascii="Trebuchet MS" w:hAnsi="Trebuchet MS"/>
          <w:b/>
          <w:caps/>
          <w:lang w:val="en-US" w:eastAsia="en-US"/>
        </w:rPr>
        <w:t>OPERATION PREALABLE POUR LE PROJET PLATEAU LOGISTIQUE</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Trebuchet MS" w:hAnsi="Trebuchet MS"/>
          <w:b/>
        </w:rPr>
        <w:t>DTEM25MAPA033MOE_DEMOL_CHU</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val="en-US"/>
        </w:rPr>
      </w:pPr>
      <w:r>
        <w:rPr>
          <w:rFonts w:cs="Arial" w:ascii="Marianne;Times New Roman" w:hAnsi="Marianne;Times New Roman"/>
          <w:b/>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190309799"/>
      <w:bookmarkStart w:id="1" w:name="__Fieldmark__0_119030979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190309799"/>
      <w:bookmarkStart w:id="3" w:name="__Fieldmark__1_119030979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190309799"/>
            <w:bookmarkStart w:id="5" w:name="__Fieldmark__2_119030979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190309799"/>
            <w:bookmarkStart w:id="7" w:name="__Fieldmark__3_119030979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190309799"/>
            <w:bookmarkStart w:id="9" w:name="__Fieldmark__4_119030979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190309799"/>
            <w:bookmarkStart w:id="11" w:name="__Fieldmark__5_119030979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190309799"/>
            <w:bookmarkStart w:id="13" w:name="__Fieldmark__6_119030979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190309799"/>
      <w:bookmarkStart w:id="15" w:name="__Fieldmark__7_119030979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190309799"/>
      <w:bookmarkStart w:id="17" w:name="__Fieldmark__8_119030979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Trebuchet MS" w:hAnsi="Trebuchet MS"/>
              <w:b/>
            </w:rPr>
            <w:t>DTEM25MAPA033MOE_DEMOL_CHU</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PIDANCE ARMELLE</cp:lastModifiedBy>
  <cp:lastPrinted>2023-09-26T10:15:00Z</cp:lastPrinted>
  <dcterms:modified xsi:type="dcterms:W3CDTF">2025-10-23T12:24:00Z</dcterms:modified>
  <cp:revision>18</cp:revision>
  <dc:subject/>
  <dc:title>MISE A JOUR AVRIL 2007</dc:title>
</cp:coreProperties>
</file>