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Trebuchet MS" w:ascii="Trebuchet MS" w:hAnsi="Trebuchet MS"/>
          <w:b/>
          <w:caps/>
          <w:color w:val="000000"/>
        </w:rPr>
        <w:t>prestations de FOURNITUREs D’EQUIPEMENTS ET D’ACCESSOIRES DE MARQUE MUL-T-LOCK d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lang w:eastAsia="ja-JP"/>
        </w:rPr>
      </w:pPr>
      <w:r>
        <w:rPr>
          <w:rFonts w:eastAsia="MS Mincho;MS Gothic" w:cs="Trebuchet MS" w:ascii="Trebuchet MS" w:hAnsi="Trebuchet MS"/>
          <w:b/>
          <w:lang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lang w:val="en-US" w:eastAsia="en-US"/>
        </w:rPr>
        <w:t>DTEM25AO032MULTLOCK</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0311663"/>
      <w:bookmarkStart w:id="1" w:name="__Fieldmark__0_40603116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0311663"/>
      <w:bookmarkStart w:id="3" w:name="__Fieldmark__1_40603116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0311663"/>
      <w:bookmarkStart w:id="5" w:name="__Fieldmark__2_40603116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0311663"/>
      <w:bookmarkStart w:id="7" w:name="__Fieldmark__3_40603116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0311663"/>
      <w:bookmarkStart w:id="9" w:name="__Fieldmark__4_40603116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0311663"/>
      <w:bookmarkStart w:id="11" w:name="__Fieldmark__5_40603116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0311663"/>
      <w:bookmarkStart w:id="13" w:name="__Fieldmark__6_40603116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0311663"/>
      <w:bookmarkStart w:id="15" w:name="__Fieldmark__7_40603116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0311663"/>
      <w:bookmarkStart w:id="17" w:name="__Fieldmark__8_40603116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60311663"/>
      <w:bookmarkStart w:id="19" w:name="__Fieldmark__9_40603116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0311663"/>
      <w:bookmarkStart w:id="21" w:name="__Fieldmark__10_40603116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0311663"/>
      <w:bookmarkStart w:id="23" w:name="__Fieldmark__11_40603116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Trebuchet MS" w:hAnsi="Trebuchet MS"/>
              <w:b/>
              <w:lang w:val="en-US" w:eastAsia="en-US"/>
            </w:rPr>
            <w:t>DTEM25AO032MULTLOCK</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OREAU AURELIEN</cp:lastModifiedBy>
  <cp:lastPrinted>2016-11-02T14:51:00Z</cp:lastPrinted>
  <dcterms:modified xsi:type="dcterms:W3CDTF">2025-10-21T11:37:00Z</dcterms:modified>
  <cp:revision>24</cp:revision>
  <dc:subject/>
  <dc:title/>
</cp:coreProperties>
</file>