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FOURNITURE DE BOITES DE COMPTAGE STERILES POUR AIGUILLES ET LAM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3144955"/>
      <w:bookmarkStart w:id="1" w:name="__Fieldmark__0_31631449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3144955"/>
      <w:bookmarkStart w:id="3" w:name="__Fieldmark__1_316314495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63144955"/>
            <w:bookmarkStart w:id="5" w:name="__Fieldmark__2_31631449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63144955"/>
            <w:bookmarkStart w:id="7" w:name="__Fieldmark__3_31631449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63144955"/>
            <w:bookmarkStart w:id="9" w:name="__Fieldmark__4_316314495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63144955"/>
            <w:bookmarkStart w:id="11" w:name="__Fieldmark__5_31631449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3144955"/>
      <w:bookmarkStart w:id="13" w:name="__Fieldmark__6_31631449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3144955"/>
      <w:bookmarkStart w:id="15" w:name="__Fieldmark__7_31631449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G2025AO11BOITESAIGUILL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MORILLE JULIEN</cp:lastModifiedBy>
  <cp:lastPrinted>2016-11-02T15:02:00Z</cp:lastPrinted>
  <dcterms:modified xsi:type="dcterms:W3CDTF">2025-10-06T13:19:00Z</dcterms:modified>
  <cp:revision>16</cp:revision>
  <dc:subject/>
  <dc:title>MISE A JOUR AVRIL 2007</dc:title>
</cp:coreProperties>
</file>