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Normal"/>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539</w:t>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 </w:t>
      </w:r>
      <w:r>
        <w:rPr>
          <w:rFonts w:cs="Calibri" w:ascii="Calibri" w:hAnsi="Calibri"/>
          <w:b/>
          <w:sz w:val="22"/>
          <w:szCs w:val="22"/>
          <w:lang w:eastAsia="ar-SA"/>
        </w:rPr>
        <w:t>BITCHE (Moselle) – CAMP DE BITCHE - Fabrication, fourniture, livraison et pose de menuiseries pour ouvrages Action en Zone Urbaine (AZUR).</w:t>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6204020"/>
      <w:bookmarkStart w:id="1" w:name="__Fieldmark__0_506204020"/>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6204020"/>
      <w:bookmarkStart w:id="3" w:name="__Fieldmark__1_5062040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06204020"/>
            <w:bookmarkStart w:id="5" w:name="__Fieldmark__2_5062040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06204020"/>
            <w:bookmarkStart w:id="7" w:name="__Fieldmark__3_5062040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6204020"/>
            <w:bookmarkStart w:id="9" w:name="__Fieldmark__4_506204020"/>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06204020"/>
            <w:bookmarkStart w:id="11" w:name="__Fieldmark__5_5062040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06204020"/>
      <w:bookmarkStart w:id="13" w:name="__Fieldmark__6_5062040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6204020"/>
      <w:bookmarkStart w:id="15" w:name="__Fieldmark__7_506204020"/>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153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GRUNDHEBER Julie SCH</cp:lastModifiedBy>
  <cp:lastPrinted>2016-11-02T15:02:00Z</cp:lastPrinted>
  <dcterms:modified xsi:type="dcterms:W3CDTF">2025-10-29T09:29:00Z</dcterms:modified>
  <cp:revision>7</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