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98748748"/>
            <w:bookmarkStart w:id="1" w:name="__Fieldmark__0_398748748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98748748"/>
            <w:bookmarkStart w:id="3" w:name="__Fieldmark__1_398748748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BITCHE (Moselle) – CAMP DE BITCHE - Fabrication, fourniture, livraison et pose de menuiseries pour ouvrages Action en Zone Urbaine (AZUR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1539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375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« Achats, Execution budgétaire et comptabilité 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Direction Investissement du 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bureau maîtrise d’œuvre interne de Metz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98748748"/>
      <w:bookmarkStart w:id="5" w:name="__Fieldmark__2_398748748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98748748"/>
      <w:bookmarkStart w:id="7" w:name="__Fieldmark__3_398748748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98748748"/>
      <w:bookmarkStart w:id="9" w:name="__Fieldmark__4_398748748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98748748"/>
      <w:bookmarkStart w:id="11" w:name="__Fieldmark__5_398748748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98748748"/>
      <w:bookmarkStart w:id="13" w:name="__Fieldmark__6_398748748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98748748"/>
      <w:bookmarkStart w:id="15" w:name="__Fieldmark__7_398748748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98748748"/>
      <w:bookmarkStart w:id="17" w:name="__Fieldmark__8_398748748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98748748"/>
      <w:bookmarkStart w:id="19" w:name="__Fieldmark__9_398748748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Déc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haque annexe constitue une demande d'acceptation du sous-traitant concerné et d'agrément des conditions de paiement du contrat de sous-traitance. Toute demande </w:t>
      </w:r>
      <w:r>
        <w:rPr>
          <w:rFonts w:cs="Calibri" w:ascii="Calibri" w:hAnsi="Calibri"/>
          <w:b/>
          <w:bCs/>
          <w:sz w:val="22"/>
          <w:szCs w:val="22"/>
        </w:rPr>
        <w:t>présentée lors du dépôt de l’offre puis lors de l’exécution du marché</w:t>
      </w:r>
      <w:r>
        <w:rPr>
          <w:rFonts w:cs="Calibri" w:ascii="Calibri" w:hAnsi="Calibri"/>
          <w:sz w:val="22"/>
          <w:szCs w:val="22"/>
        </w:rPr>
        <w:t xml:space="preserve"> devra impérativement être déposée, </w:t>
      </w:r>
      <w:r>
        <w:rPr>
          <w:rFonts w:cs="Calibri" w:ascii="Calibri" w:hAnsi="Calibri"/>
          <w:b/>
          <w:bCs/>
          <w:sz w:val="22"/>
          <w:szCs w:val="22"/>
        </w:rPr>
        <w:t>après notification du marché</w:t>
      </w:r>
      <w:r>
        <w:rPr>
          <w:rFonts w:cs="Calibri" w:ascii="Calibri" w:hAnsi="Calibri"/>
          <w:sz w:val="22"/>
          <w:szCs w:val="22"/>
        </w:rPr>
        <w:t xml:space="preserve">, sur les services dématérialisés de la société </w:t>
      </w:r>
      <w:r>
        <w:rPr>
          <w:rFonts w:cs="Calibri" w:ascii="Calibri" w:hAnsi="Calibri"/>
          <w:b/>
          <w:bCs/>
          <w:sz w:val="22"/>
          <w:szCs w:val="22"/>
        </w:rPr>
        <w:t>SUBCLIC</w:t>
      </w:r>
      <w:r>
        <w:rPr>
          <w:rFonts w:cs="Calibri" w:ascii="Calibri" w:hAnsi="Calibri"/>
          <w:sz w:val="22"/>
          <w:szCs w:val="22"/>
        </w:rPr>
        <w:t xml:space="preserve">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subclic.com/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à l’article 283-2 nonies du code général des impôts, le maître de l’ouvrage paie le(s) sous-traitant(s) agréé(s) (ayant droit au paiement direct) sur la base du montant hors taxe et l’entreprise principale auto liquide la TVA sur sa déclaration de 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ent acte d’engagement comporte            annexe(s) de sous-traitan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a période de préparation n’est pas incluse dans le délai d’exécution du marché. Elle a une durée de 4 mois et son commencement sera fixé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es travaux seront exécutés dans le délai global de 5 mois à compter de la date qui sera fixée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’ordre de service prescrivant de commencer la période de préparation et l’ensemble des travaux sera notifié au titulai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 - ENGAGEMENT D’INSERTION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highlight w:val="yellow"/>
          <w:lang w:val="fr-FR" w:eastAsia="fr-FR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98748748"/>
      <w:bookmarkStart w:id="21" w:name="__Fieldmark__10_398748748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98748748"/>
      <w:bookmarkStart w:id="23" w:name="__Fieldmark__11_398748748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98748748"/>
      <w:bookmarkStart w:id="25" w:name="__Fieldmark__12_398748748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98748748"/>
      <w:bookmarkStart w:id="27" w:name="__Fieldmark__13_398748748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98748748"/>
      <w:bookmarkStart w:id="29" w:name="__Fieldmark__14_398748748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98748748"/>
      <w:bookmarkStart w:id="31" w:name="__Fieldmark__15_398748748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98748748"/>
      <w:bookmarkStart w:id="33" w:name="__Fieldmark__16_398748748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98748748"/>
      <w:bookmarkStart w:id="35" w:name="__Fieldmark__17_398748748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5:00Z</dcterms:created>
  <dc:creator>Genere automatiquement par PRAM - ANSI</dc:creator>
  <dc:description/>
  <cp:keywords/>
  <dc:language>en-US</dc:language>
  <cp:lastModifiedBy>GRUNDHEBER Julie SCH</cp:lastModifiedBy>
  <cp:lastPrinted>2016-04-19T15:34:00Z</cp:lastPrinted>
  <dcterms:modified xsi:type="dcterms:W3CDTF">2025-10-29T09:17:00Z</dcterms:modified>
  <cp:revision>9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;#268;#</vt:lpwstr>
  </property>
  <property fmtid="{D5CDD505-2E9C-101B-9397-08002B2CF9AE}" pid="14" name="Titre_Doc">
    <vt:lpwstr>AE TRX lots séparés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