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center" w:pos="4252" w:leader="none"/>
          <w:tab w:val="right" w:pos="8504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855011613"/>
            <w:bookmarkStart w:id="1" w:name="__Fieldmark__0_855011613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855011613"/>
            <w:bookmarkStart w:id="3" w:name="__Fieldmark__1_855011613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ar-SA"/>
              </w:rPr>
              <w:t>SARREBOURG (57) - Cas. RABIER PELLEPORT - 1RI - Fabrication, fourniture, livraison et pose de menuiseries pour ouvrages Action en Zone Urbaine (AZUR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F_2025_001538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 xml:space="preserve">en application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L.2123-1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, R.2123-1 à R.2123-7 du code de la commande publique)</w:t>
            </w:r>
          </w:p>
          <w:p>
            <w:pPr>
              <w:pStyle w:val="Normal"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 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7.03.02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442816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e la Sous-direction « Achats, Execution budgétaire et comptabilité »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sid-nord-est.ach.fct@def.gouv.fr</w:t>
              </w:r>
            </w:hyperlink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uvrage (Chorus Pro) :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10711I057_04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Direction Investissement du Service 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bureau maîtrise d’œuvre interne de Metz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D10711I057_2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 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 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855011613"/>
      <w:bookmarkStart w:id="5" w:name="__Fieldmark__2_855011613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855011613"/>
      <w:bookmarkStart w:id="7" w:name="__Fieldmark__3_855011613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GROUPEMENT D’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us soussignés(ées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855011613"/>
      <w:bookmarkStart w:id="9" w:name="__Fieldmark__4_855011613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855011613"/>
      <w:bookmarkStart w:id="11" w:name="__Fieldmark__5_855011613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855011613"/>
      <w:bookmarkStart w:id="13" w:name="__Fieldmark__6_855011613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855011613"/>
      <w:bookmarkStart w:id="15" w:name="__Fieldmark__7_855011613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spacing w:before="120" w:after="0"/>
        <w:ind w:left="425"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6" w:name="__Fieldmark__8_855011613"/>
      <w:bookmarkStart w:id="17" w:name="__Fieldmark__8_855011613"/>
      <w:bookmarkEnd w:id="1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8" w:name="__Fieldmark__9_855011613"/>
      <w:bookmarkStart w:id="19" w:name="__Fieldmark__9_855011613"/>
      <w:bookmarkEnd w:id="1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widowControl/>
        <w:ind w:firstLine="1418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5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6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ois d’établissement des prix est :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Décembre 2025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(« mois zéro » correspondant à la dernière date limite de remise des offres)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rémunérés par application d’un prix global forfaitaire égal à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Montant total TTC en lettres)</w:t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ucun sous-traitant n’a été déclaré au moment de la remise d’offr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haque annexe constitue une demande d'acceptation du sous-traitant concerné et d'agrément des conditions de paiement du contrat de sous-traitance. Toute demande </w:t>
      </w:r>
      <w:r>
        <w:rPr>
          <w:rFonts w:cs="Calibri" w:ascii="Calibri" w:hAnsi="Calibri"/>
          <w:b/>
          <w:bCs/>
          <w:sz w:val="22"/>
          <w:szCs w:val="22"/>
        </w:rPr>
        <w:t>présentée lors du dépôt de l’offre puis lors de l’exécution du marché</w:t>
      </w:r>
      <w:r>
        <w:rPr>
          <w:rFonts w:cs="Calibri" w:ascii="Calibri" w:hAnsi="Calibri"/>
          <w:sz w:val="22"/>
          <w:szCs w:val="22"/>
        </w:rPr>
        <w:t xml:space="preserve"> devra impérativement être déposée, </w:t>
      </w:r>
      <w:r>
        <w:rPr>
          <w:rFonts w:cs="Calibri" w:ascii="Calibri" w:hAnsi="Calibri"/>
          <w:b/>
          <w:bCs/>
          <w:sz w:val="22"/>
          <w:szCs w:val="22"/>
        </w:rPr>
        <w:t>après notification du marché</w:t>
      </w:r>
      <w:r>
        <w:rPr>
          <w:rFonts w:cs="Calibri" w:ascii="Calibri" w:hAnsi="Calibri"/>
          <w:sz w:val="22"/>
          <w:szCs w:val="22"/>
        </w:rPr>
        <w:t xml:space="preserve">, sur les services dématérialisés de la société </w:t>
      </w:r>
      <w:r>
        <w:rPr>
          <w:rFonts w:cs="Calibri" w:ascii="Calibri" w:hAnsi="Calibri"/>
          <w:b/>
          <w:bCs/>
          <w:sz w:val="22"/>
          <w:szCs w:val="22"/>
        </w:rPr>
        <w:t>SUBCLIC</w:t>
      </w:r>
      <w:r>
        <w:rPr>
          <w:rFonts w:cs="Calibri" w:ascii="Calibri" w:hAnsi="Calibri"/>
          <w:sz w:val="22"/>
          <w:szCs w:val="22"/>
        </w:rPr>
        <w:t xml:space="preserve"> (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subclic.com/</w:t>
        </w:r>
      </w:hyperlink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formément à l’article 283-2 nonies du code général des impôts, le maître de l’ouvrage paie le(s) sous-traitant(s) agréé(s) (ayant droit au paiement direct) sur la base du montant hors taxe et l’entreprise principale auto liquide la TVA sur sa déclaration de TV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présent acte d’engagement comporte            annexe(s) de sous-traitanc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  <w:t>La période de préparation n’est pas incluse dans le délai d’exécution du marché. Elle a une durée de 4 mois et son commencement sera fixé par ordre de service.</w:t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  <w:t>Les travaux seront exécutés dans le délai global de 5 mois à compter de la date qui sera fixée par ordre de service.</w:t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  <w:t>L’ordre de service prescrivant de commencer la période de préparation et l’ensemble des travaux sera notifié au titulair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u marché OU aux membres du groupement si les conditions fixées à l’article 5.2 du CCAP sont réunies. Si le titulaire (ou membres du groupement) renonce au bénéfice de l’avance, il coche la case si dessous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77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nonce au bénéfic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 - ENGAGEMENT D’INSERTION</w:t>
      </w:r>
    </w:p>
    <w:p>
      <w:pPr>
        <w:pStyle w:val="Normal"/>
        <w:widowControl/>
        <w:tabs>
          <w:tab w:val="clear" w:pos="1500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jc w:val="both"/>
        <w:rPr>
          <w:rFonts w:ascii="Calibri" w:hAnsi="Calibri" w:cs="Calibri"/>
          <w:b/>
          <w:b/>
          <w:sz w:val="18"/>
          <w:szCs w:val="18"/>
          <w:lang w:val="fr-FR" w:eastAsia="fr-FR"/>
        </w:rPr>
      </w:pPr>
      <w:r>
        <w:rPr>
          <w:rFonts w:cs="Calibri" w:ascii="Calibri" w:hAnsi="Calibri"/>
          <w:b/>
          <w:sz w:val="18"/>
          <w:szCs w:val="18"/>
          <w:lang w:val="fr-FR" w:eastAsia="fr-FR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  <w:t>Sans objet.</w:t>
      </w:r>
    </w:p>
    <w:p>
      <w:pPr>
        <w:pStyle w:val="Normal"/>
        <w:widowControl/>
        <w:tabs>
          <w:tab w:val="clear" w:pos="1500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ind w:left="426" w:hanging="0"/>
        <w:jc w:val="both"/>
        <w:rPr>
          <w:rFonts w:ascii="Calibri" w:hAnsi="Calibri" w:cs="Calibri"/>
          <w:sz w:val="22"/>
          <w:szCs w:val="22"/>
          <w:highlight w:val="yellow"/>
          <w:lang w:val="fr-FR" w:eastAsia="fr-FR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fr-FR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855011613"/>
      <w:bookmarkStart w:id="21" w:name="__Fieldmark__10_855011613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855011613"/>
      <w:bookmarkStart w:id="23" w:name="__Fieldmark__11_855011613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855011613"/>
      <w:bookmarkStart w:id="25" w:name="__Fieldmark__12_855011613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855011613"/>
      <w:bookmarkStart w:id="27" w:name="__Fieldmark__13_855011613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855011613"/>
      <w:bookmarkStart w:id="29" w:name="__Fieldmark__14_855011613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855011613"/>
      <w:bookmarkStart w:id="31" w:name="__Fieldmark__15_855011613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2" w:name="__Fieldmark__16_855011613"/>
      <w:bookmarkStart w:id="33" w:name="__Fieldmark__16_855011613"/>
      <w:bookmarkEnd w:id="3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4" w:name="__Fieldmark__17_855011613"/>
      <w:bookmarkStart w:id="35" w:name="__Fieldmark__17_855011613"/>
      <w:bookmarkEnd w:id="3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Courier New" w:hAnsi="Courier New" w:eastAsia="Times New Roman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4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6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3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-nord-est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45:00Z</dcterms:created>
  <dc:creator>Genere automatiquement par PRAM - ANSI</dc:creator>
  <dc:description/>
  <cp:keywords/>
  <dc:language>en-US</dc:language>
  <cp:lastModifiedBy>GRUNDHEBER Julie SCH</cp:lastModifiedBy>
  <cp:lastPrinted>2016-04-19T15:34:00Z</cp:lastPrinted>
  <dcterms:modified xsi:type="dcterms:W3CDTF">2025-10-28T16:22:00Z</dcterms:modified>
  <cp:revision>8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329;#;#268;#</vt:lpwstr>
  </property>
  <property fmtid="{D5CDD505-2E9C-101B-9397-08002B2CF9AE}" pid="14" name="Titre_Doc">
    <vt:lpwstr>AE TRX lots séparés</vt:lpwstr>
  </property>
  <property fmtid="{D5CDD505-2E9C-101B-9397-08002B2CF9AE}" pid="15" name="Version du document">
    <vt:lpwstr>0.1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display_urn:schemas-microsoft-com:office:office#Author">
    <vt:lpwstr>LATZER Denis CDT</vt:lpwstr>
  </property>
  <property fmtid="{D5CDD505-2E9C-101B-9397-08002B2CF9AE}" pid="19" name="display_urn:schemas-microsoft-com:office:office#Editor">
    <vt:lpwstr>LATZER Denis CDT</vt:lpwstr>
  </property>
  <property fmtid="{D5CDD505-2E9C-101B-9397-08002B2CF9AE}" pid="20" name="e38225dcf7214f939a0a4e7a48118751">
    <vt:lpwstr/>
  </property>
  <property fmtid="{D5CDD505-2E9C-101B-9397-08002B2CF9AE}" pid="21" name="id9d0524b9e74738956608a6df901a13">
    <vt:lpwstr>Modèle thématique|219747e5-19fc-424a-8e67-2dd806f531c3</vt:lpwstr>
  </property>
  <property fmtid="{D5CDD505-2E9C-101B-9397-08002B2CF9AE}" pid="22" name="n1fef669d723428fb9e678735127a4b9">
    <vt:lpwstr>NP|cadf651c-c981-4cf9-9c64-0ba779488b3c</vt:lpwstr>
  </property>
  <property fmtid="{D5CDD505-2E9C-101B-9397-08002B2CF9AE}" pid="23" name="p9105a55bd4f49bea2b026f46979be78">
    <vt:lpwstr/>
  </property>
</Properties>
</file>