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855654192"/>
            <w:bookmarkStart w:id="1" w:name="__Fieldmark__0_2855654192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855654192"/>
            <w:bookmarkStart w:id="3" w:name="__Fieldmark__1_285565419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SARREBOURG (57) - Cas. RABIER PELLEPORT - 1RI - Fabrication, fourniture, livraison et pose de menuiseries pour ouvrages Action en Zone Urbaine (AZUR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1538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4281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ous-direction « Achats, Execution budgétaire et comptabilité »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10711I057_0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Direction Investissement du Service 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bureau maîtrise d’œuvre interne de Metz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 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855654192"/>
      <w:bookmarkStart w:id="5" w:name="__Fieldmark__2_2855654192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855654192"/>
      <w:bookmarkStart w:id="7" w:name="__Fieldmark__3_2855654192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855654192"/>
      <w:bookmarkStart w:id="9" w:name="__Fieldmark__4_2855654192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855654192"/>
      <w:bookmarkStart w:id="11" w:name="__Fieldmark__5_2855654192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855654192"/>
      <w:bookmarkStart w:id="13" w:name="__Fieldmark__6_2855654192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855654192"/>
      <w:bookmarkStart w:id="15" w:name="__Fieldmark__7_2855654192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2855654192"/>
      <w:bookmarkStart w:id="17" w:name="__Fieldmark__8_2855654192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2855654192"/>
      <w:bookmarkStart w:id="19" w:name="__Fieldmark__9_2855654192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Décem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haque annexe constitue une demande d'acceptation du sous-traitant concerné et d'agrément des conditions de paiement du contrat de sous-traitance. Toute demande </w:t>
      </w:r>
      <w:r>
        <w:rPr>
          <w:rFonts w:cs="Calibri" w:ascii="Calibri" w:hAnsi="Calibri"/>
          <w:b/>
          <w:bCs/>
          <w:sz w:val="22"/>
          <w:szCs w:val="22"/>
        </w:rPr>
        <w:t>présentée lors du dépôt de l’offre puis lors de l’exécution du marché</w:t>
      </w:r>
      <w:r>
        <w:rPr>
          <w:rFonts w:cs="Calibri" w:ascii="Calibri" w:hAnsi="Calibri"/>
          <w:sz w:val="22"/>
          <w:szCs w:val="22"/>
        </w:rPr>
        <w:t xml:space="preserve"> devra impérativement être déposée, </w:t>
      </w:r>
      <w:r>
        <w:rPr>
          <w:rFonts w:cs="Calibri" w:ascii="Calibri" w:hAnsi="Calibri"/>
          <w:b/>
          <w:bCs/>
          <w:sz w:val="22"/>
          <w:szCs w:val="22"/>
        </w:rPr>
        <w:t>après notification du marché</w:t>
      </w:r>
      <w:r>
        <w:rPr>
          <w:rFonts w:cs="Calibri" w:ascii="Calibri" w:hAnsi="Calibri"/>
          <w:sz w:val="22"/>
          <w:szCs w:val="22"/>
        </w:rPr>
        <w:t xml:space="preserve">, sur les services dématérialisés de la société </w:t>
      </w:r>
      <w:r>
        <w:rPr>
          <w:rFonts w:cs="Calibri" w:ascii="Calibri" w:hAnsi="Calibri"/>
          <w:b/>
          <w:bCs/>
          <w:sz w:val="22"/>
          <w:szCs w:val="22"/>
        </w:rPr>
        <w:t>SUBCLIC</w:t>
      </w:r>
      <w:r>
        <w:rPr>
          <w:rFonts w:cs="Calibri" w:ascii="Calibri" w:hAnsi="Calibri"/>
          <w:sz w:val="22"/>
          <w:szCs w:val="22"/>
        </w:rPr>
        <w:t xml:space="preserve">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subclic.com/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à l’article 283-2 nonies du code général des impôts, le maître de l’ouvrage paie le(s) sous-traitant(s) agréé(s) (ayant droit au paiement direct) sur la base du montant hors taxe et l’entreprise principale auto liquide la TVA sur sa déclaration de 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ent acte d’engagement comporte            annexe(s) de sous-traitan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a période de préparation n’est pas incluse dans le délai d’exécution du marché. Elle a une durée de 4 mois et son commencement sera fixé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es travaux seront exécutés dans le délai global de 5 mois à compter de la date qui sera fixée par ordre de service.</w:t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L’ordre de service prescrivant de commencer la période de préparation et l’ensemble des travaux sera notifié au titulai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 - ENGAGEMENT D’INSERTION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ind w:left="426" w:hanging="0"/>
        <w:jc w:val="both"/>
        <w:rPr>
          <w:rFonts w:ascii="Calibri" w:hAnsi="Calibri" w:cs="Calibri"/>
          <w:sz w:val="22"/>
          <w:szCs w:val="22"/>
          <w:highlight w:val="yellow"/>
          <w:lang w:val="fr-FR" w:eastAsia="fr-FR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fr-FR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855654192"/>
      <w:bookmarkStart w:id="21" w:name="__Fieldmark__10_2855654192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855654192"/>
      <w:bookmarkStart w:id="23" w:name="__Fieldmark__11_2855654192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855654192"/>
      <w:bookmarkStart w:id="25" w:name="__Fieldmark__12_2855654192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855654192"/>
      <w:bookmarkStart w:id="27" w:name="__Fieldmark__13_2855654192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855654192"/>
      <w:bookmarkStart w:id="29" w:name="__Fieldmark__14_2855654192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855654192"/>
      <w:bookmarkStart w:id="31" w:name="__Fieldmark__15_2855654192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2855654192"/>
      <w:bookmarkStart w:id="33" w:name="__Fieldmark__16_2855654192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2855654192"/>
      <w:bookmarkStart w:id="35" w:name="__Fieldmark__17_2855654192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45:00Z</dcterms:created>
  <dc:creator>Genere automatiquement par PRAM - ANSI</dc:creator>
  <dc:description/>
  <cp:keywords/>
  <dc:language>en-US</dc:language>
  <cp:lastModifiedBy>GRUNDHEBER Julie SCH</cp:lastModifiedBy>
  <cp:lastPrinted>2016-04-19T15:34:00Z</cp:lastPrinted>
  <dcterms:modified xsi:type="dcterms:W3CDTF">2025-10-28T16:22:00Z</dcterms:modified>
  <cp:revision>8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329;#;#268;#</vt:lpwstr>
  </property>
  <property fmtid="{D5CDD505-2E9C-101B-9397-08002B2CF9AE}" pid="14" name="Titre_Doc">
    <vt:lpwstr>AE TRX lots séparés</vt:lpwstr>
  </property>
  <property fmtid="{D5CDD505-2E9C-101B-9397-08002B2CF9AE}" pid="15" name="Version du document">
    <vt:lpwstr>0.1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