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
          <w:iCs/>
        </w:rPr>
        <w:t>Monsieur Loubet Vincent</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Normal"/>
        <w:jc w:val="both"/>
        <w:rPr>
          <w:rFonts w:ascii="Arial" w:hAnsi="Arial" w:cs="Arial"/>
          <w:iCs/>
        </w:rPr>
      </w:pPr>
      <w:r>
        <w:rPr>
          <w:rFonts w:cs="Arial" w:ascii="Arial" w:hAnsi="Arial"/>
          <w:b/>
          <w:bCs/>
        </w:rPr>
        <w:t>Téléphone : 01 40 62 84 09</w:t>
      </w:r>
    </w:p>
    <w:p>
      <w:pPr>
        <w:pStyle w:val="Normal"/>
        <w:jc w:val="both"/>
        <w:rPr>
          <w:rFonts w:ascii="Arial" w:hAnsi="Arial" w:cs="Arial"/>
          <w:b/>
          <w:b/>
        </w:rPr>
      </w:pPr>
      <w:r>
        <w:rPr>
          <w:rFonts w:cs="Arial" w:ascii="Arial" w:hAnsi="Arial"/>
          <w:b/>
        </w:rPr>
        <w:t xml:space="preserve">Courriel : </w:t>
      </w:r>
      <w:r>
        <w:rPr>
          <w:rFonts w:cs="Arial" w:ascii="Arial" w:hAnsi="Arial"/>
          <w:b/>
          <w:iCs/>
        </w:rPr>
        <w:t>Vincent</w:t>
      </w:r>
      <w:r>
        <w:rPr>
          <w:rFonts w:cs="Arial" w:ascii="Arial" w:hAnsi="Arial"/>
          <w:b/>
        </w:rPr>
        <w:t>.</w:t>
      </w:r>
      <w:r>
        <w:rPr>
          <w:rFonts w:cs="Arial" w:ascii="Arial" w:hAnsi="Arial"/>
          <w:b/>
          <w:iCs/>
        </w:rPr>
        <w:t xml:space="preserve"> Loubet </w:t>
      </w:r>
      <w:r>
        <w:rPr>
          <w:rFonts w:cs="Arial" w:ascii="Arial" w:hAnsi="Arial"/>
          <w:b/>
        </w:rPr>
        <w:t>@legiondhonneur.f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En cas d’allotissement, identifier également le ou les lots concernés par la présente déclaration de sous-traitanc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32190369"/>
      <w:bookmarkStart w:id="1" w:name="__Fieldmark__0_323219036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32190369"/>
      <w:bookmarkStart w:id="3" w:name="__Fieldmark__1_323219036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32190369"/>
      <w:bookmarkStart w:id="5" w:name="__Fieldmark__2_323219036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32190369"/>
      <w:bookmarkStart w:id="7" w:name="__Fieldmark__3_323219036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32190369"/>
      <w:bookmarkStart w:id="9" w:name="__Fieldmark__4_323219036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32190369"/>
      <w:bookmarkStart w:id="11" w:name="__Fieldmark__5_323219036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32190369"/>
      <w:bookmarkStart w:id="13" w:name="__Fieldmark__6_323219036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32190369"/>
      <w:bookmarkStart w:id="15" w:name="__Fieldmark__7_323219036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32190369"/>
      <w:bookmarkStart w:id="17" w:name="__Fieldmark__8_323219036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32190369"/>
      <w:bookmarkStart w:id="19" w:name="__Fieldmark__9_323219036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32190369"/>
      <w:bookmarkStart w:id="21" w:name="__Fieldmark__10_323219036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32190369"/>
      <w:bookmarkStart w:id="23" w:name="__Fieldmark__11_323219036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32190369"/>
      <w:bookmarkStart w:id="25" w:name="__Fieldmark__12_323219036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232190369"/>
      <w:bookmarkStart w:id="27" w:name="__Fieldmark__13_323219036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32190369"/>
      <w:bookmarkStart w:id="29" w:name="__Fieldmark__14_323219036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32190369"/>
      <w:bookmarkStart w:id="31" w:name="__Fieldmark__15_323219036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32190369"/>
      <w:bookmarkStart w:id="33" w:name="__Fieldmark__16_323219036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32190369"/>
      <w:bookmarkStart w:id="35" w:name="__Fieldmark__17_323219036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32190369"/>
      <w:bookmarkStart w:id="37" w:name="__Fieldmark__18_323219036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32190369"/>
      <w:bookmarkStart w:id="39" w:name="__Fieldmark__19_323219036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ATEL Julien</cp:lastModifiedBy>
  <cp:lastPrinted>2022-09-19T16:32:00Z</cp:lastPrinted>
  <dcterms:modified xsi:type="dcterms:W3CDTF">2025-09-04T09:28:00Z</dcterms:modified>
  <cp:revision>62</cp:revision>
  <dc:subject/>
  <dc:title>_Modèle recommandé : le service peut l’adapter le cas échéant_DC1_</dc:title>
</cp:coreProperties>
</file>