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Normal"/>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Gras" w:hAnsi="Arial Gras" w:cs="Arial"/>
          <w:b/>
          <w:b/>
          <w:bCs/>
          <w:smallCaps/>
        </w:rPr>
      </w:pPr>
      <w:r>
        <w:rPr>
          <w:rFonts w:cs="Arial" w:ascii="Arial Gras" w:hAnsi="Arial Gras"/>
          <w:b/>
          <w:bCs/>
          <w:smallCaps/>
        </w:rPr>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bCs/>
          <w:smallCaps/>
          <w:color w:val="000099"/>
          <w:sz w:val="24"/>
          <w:szCs w:val="32"/>
        </w:rPr>
      </w:pPr>
      <w:r>
        <w:rPr>
          <w:rFonts w:cs="Arial" w:ascii="Arial Gras" w:hAnsi="Arial Gras"/>
          <w:b/>
          <w:bCs/>
          <w:smallCaps/>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sz w:val="24"/>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rPr>
      </w:pPr>
      <w:r>
        <w:rPr>
          <w:rFonts w:cs="Garamond" w:ascii="Garamond" w:hAnsi="Garamond"/>
          <w:sz w:val="32"/>
          <w:szCs w:val="32"/>
        </w:rPr>
      </w:r>
    </w:p>
    <w:p>
      <w:pPr>
        <w:pStyle w:val="Normal"/>
        <w:rPr>
          <w:rFonts w:ascii="Arial" w:hAnsi="Arial" w:cs="Arial"/>
          <w:b/>
          <w:b/>
          <w:bCs/>
          <w:sz w:val="32"/>
          <w:szCs w:val="32"/>
        </w:rPr>
      </w:pPr>
      <w:r>
        <w:rPr>
          <w:rFonts w:cs="Arial" w:ascii="Arial" w:hAnsi="Arial"/>
          <w:b/>
          <w:bCs/>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618516"/>
      <w:bookmarkStart w:id="1" w:name="__Fieldmark__0_2846185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618516"/>
      <w:bookmarkStart w:id="3" w:name="__Fieldmark__1_2846185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618516"/>
      <w:bookmarkStart w:id="5" w:name="__Fieldmark__2_2846185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618516"/>
      <w:bookmarkStart w:id="7" w:name="__Fieldmark__3_2846185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618516"/>
      <w:bookmarkStart w:id="9" w:name="__Fieldmark__4_2846185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618516"/>
      <w:bookmarkStart w:id="11" w:name="__Fieldmark__5_2846185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618516"/>
      <w:bookmarkStart w:id="13" w:name="__Fieldmark__6_2846185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618516"/>
      <w:bookmarkStart w:id="15" w:name="__Fieldmark__7_2846185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4618516"/>
      <w:bookmarkStart w:id="17" w:name="__Fieldmark__8_2846185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4618516"/>
      <w:bookmarkStart w:id="19" w:name="__Fieldmark__9_2846185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618516"/>
      <w:bookmarkStart w:id="21" w:name="__Fieldmark__10_2846185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4618516"/>
      <w:bookmarkStart w:id="23" w:name="__Fieldmark__11_2846185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6:00Z</dcterms:created>
  <dc:creator>BOUVIER-VITAL ISABELLE</dc:creator>
  <dc:description/>
  <cp:keywords/>
  <dc:language>en-US</dc:language>
  <cp:lastModifiedBy>CHATEL Julien</cp:lastModifiedBy>
  <cp:lastPrinted>2022-09-19T16:31:00Z</cp:lastPrinted>
  <dcterms:modified xsi:type="dcterms:W3CDTF">2025-09-04T09:29:00Z</dcterms:modified>
  <cp:revision>26</cp:revision>
  <dc:subject/>
  <dc:title/>
</cp:coreProperties>
</file>