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Heading5"/>
        <w:shd w:fill="FFFFFF" w:val="clear"/>
        <w:ind w:left="567" w:right="0" w:hanging="0"/>
        <w:jc w:val="center"/>
        <w:rPr>
          <w:b/>
          <w:b/>
          <w:color w:val="000000"/>
          <w:sz w:val="28"/>
          <w:szCs w:val="28"/>
          <w:lang w:eastAsia="fr-FR"/>
        </w:rPr>
      </w:pPr>
      <w:r>
        <w:rPr>
          <w:b/>
          <w:color w:val="000000"/>
          <w:sz w:val="28"/>
          <w:szCs w:val="28"/>
        </w:rPr>
        <w:t>Acquisition, livraison, mise en service de 2 véhicules légers SMUR  pour le GHT Atlantique 17</w:t>
      </w:r>
    </w:p>
    <w:p>
      <w:pPr>
        <w:pStyle w:val="Normal"/>
        <w:tabs>
          <w:tab w:val="clear" w:pos="567"/>
          <w:tab w:val="left" w:pos="426" w:leader="none"/>
          <w:tab w:val="left" w:pos="851" w:leader="none"/>
        </w:tabs>
        <w:jc w:val="both"/>
        <w:rPr>
          <w:rFonts w:ascii="Arial" w:hAnsi="Arial" w:cs="Arial"/>
          <w:b/>
          <w:b/>
          <w:color w:val="000000"/>
          <w:sz w:val="28"/>
          <w:szCs w:val="28"/>
          <w:lang w:eastAsia="fr-FR"/>
        </w:rPr>
      </w:pPr>
      <w:r>
        <w:rPr>
          <w:rFonts w:cs="Arial" w:ascii="Arial" w:hAnsi="Arial"/>
          <w:b/>
          <w:color w:val="000000"/>
          <w:sz w:val="28"/>
          <w:szCs w:val="2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9347967"/>
      <w:bookmarkStart w:id="1" w:name="__Fieldmark__0_194934796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9347967"/>
      <w:bookmarkStart w:id="3" w:name="__Fieldmark__1_194934796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9347967"/>
      <w:bookmarkStart w:id="5" w:name="__Fieldmark__2_194934796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9347967"/>
      <w:bookmarkStart w:id="7" w:name="__Fieldmark__3_194934796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9347967"/>
      <w:bookmarkStart w:id="9" w:name="__Fieldmark__4_1949347967"/>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49347967"/>
      <w:bookmarkStart w:id="11" w:name="__Fieldmark__5_1949347967"/>
      <w:bookmarkEnd w:id="11"/>
      <w:r>
        <w:rPr/>
      </w:r>
      <w:r>
        <w:rPr/>
        <w:fldChar w:fldCharType="end"/>
      </w:r>
      <w:r>
        <w:rPr>
          <w:rFonts w:cs="Arial" w:ascii="Arial" w:hAnsi="Arial"/>
          <w:lang w:val="en-GB"/>
        </w:rPr>
        <w:t xml:space="preserve"> CCAP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949347967"/>
      <w:bookmarkStart w:id="13" w:name="__Fieldmark__6_1949347967"/>
      <w:bookmarkEnd w:id="13"/>
      <w:r>
        <w:rPr>
          <w:rFonts w:cs="Arial" w:ascii="Arial" w:hAnsi="Arial"/>
        </w:rPr>
      </w:r>
      <w:r>
        <w:rPr>
          <w:rFonts w:cs="Arial" w:ascii="Arial" w:hAnsi="Arial"/>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949347967"/>
      <w:bookmarkStart w:id="15" w:name="__Fieldmark__7_1949347967"/>
      <w:bookmarkEnd w:id="15"/>
      <w:r>
        <w:rPr/>
      </w:r>
      <w:r>
        <w:rPr/>
        <w:fldChar w:fldCharType="end"/>
      </w:r>
      <w:r>
        <w:rPr>
          <w:rFonts w:cs="Arial" w:ascii="Arial" w:hAnsi="Arial"/>
          <w:lang w:val="en-GB"/>
        </w:rPr>
        <w:t xml:space="preserve"> CCTP </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49347967"/>
      <w:bookmarkStart w:id="17" w:name="__Fieldmark__8_1949347967"/>
      <w:bookmarkEnd w:id="17"/>
      <w:r>
        <w:rPr/>
      </w:r>
      <w:r>
        <w:rPr/>
        <w:fldChar w:fldCharType="end"/>
      </w:r>
      <w:r>
        <w:rPr>
          <w:rFonts w:cs="Arial" w:ascii="Arial" w:hAnsi="Arial"/>
        </w:rPr>
        <w:t xml:space="preserve"> Autres : CC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49347967"/>
      <w:bookmarkStart w:id="19" w:name="__Fieldmark__9_1949347967"/>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9347967"/>
      <w:bookmarkStart w:id="21" w:name="__Fieldmark__10_1949347967"/>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49347967"/>
      <w:bookmarkStart w:id="23" w:name="__Fieldmark__11_1949347967"/>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49347967"/>
      <w:bookmarkStart w:id="25" w:name="__Fieldmark__12_1949347967"/>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49347967"/>
      <w:bookmarkStart w:id="27" w:name="__Fieldmark__13_1949347967"/>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49347967"/>
      <w:bookmarkStart w:id="29" w:name="__Fieldmark__14_1949347967"/>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49347967"/>
      <w:bookmarkStart w:id="31" w:name="__Fieldmark__15_1949347967"/>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49347967"/>
      <w:bookmarkStart w:id="33" w:name="__Fieldmark__16_1949347967"/>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49347967"/>
      <w:bookmarkStart w:id="35" w:name="__Fieldmark__17_1949347967"/>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49347967"/>
      <w:bookmarkStart w:id="37" w:name="__Fieldmark__18_1949347967"/>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49347967"/>
      <w:bookmarkStart w:id="39" w:name="__Fieldmark__19_194934796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49347967"/>
      <w:bookmarkStart w:id="41" w:name="__Fieldmark__20_1949347967"/>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49347967"/>
      <w:bookmarkStart w:id="43" w:name="__Fieldmark__21_1949347967"/>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49347967"/>
      <w:bookmarkStart w:id="45" w:name="__Fieldmark__22_1949347967"/>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Indent2"/>
        <w:jc w:val="both"/>
        <w:rPr>
          <w:b/>
          <w:b/>
          <w:color w:val="000000"/>
          <w:sz w:val="22"/>
          <w:szCs w:val="22"/>
          <w:lang w:val="fr-FR"/>
        </w:rPr>
      </w:pPr>
      <w:r>
        <w:rPr>
          <w:b/>
          <w:color w:val="000000"/>
          <w:sz w:val="22"/>
          <w:szCs w:val="22"/>
          <w:lang w:val="fr-FR"/>
        </w:rPr>
        <w:t>Le marché débutera à partir de sa notification et s'achèvera à la fin de la période de garantie.</w:t>
      </w:r>
    </w:p>
    <w:p>
      <w:pPr>
        <w:pStyle w:val="Normal"/>
        <w:rPr>
          <w:b/>
          <w:b/>
          <w:color w:val="000000"/>
          <w:sz w:val="22"/>
          <w:szCs w:val="22"/>
          <w:lang w:val="fr-FR" w:eastAsia="en-US"/>
        </w:rPr>
      </w:pPr>
      <w:r>
        <w:rPr>
          <w:b/>
          <w:color w:val="000000"/>
          <w:sz w:val="22"/>
          <w:szCs w:val="22"/>
          <w:lang w:val="fr-FR" w:eastAsia="en-US"/>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lang w:eastAsia="en-US"/>
        </w:rPr>
      </w:pPr>
      <w:r>
        <w:rPr>
          <w:rFonts w:cs="Arial" w:ascii="Arial" w:hAnsi="Arial"/>
          <w:sz w:val="20"/>
          <w:szCs w:val="22"/>
          <w:highlight w:val="yellow"/>
          <w:lang w:eastAsia="en-US"/>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949347967"/>
      <w:bookmarkStart w:id="47" w:name="__Fieldmark__23_1949347967"/>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49347967"/>
      <w:bookmarkStart w:id="49" w:name="__Fieldmark__24_1949347967"/>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49347967"/>
      <w:bookmarkStart w:id="51" w:name="__Fieldmark__25_1949347967"/>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49347967"/>
      <w:bookmarkStart w:id="53" w:name="__Fieldmark__26_1949347967"/>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49347967"/>
      <w:bookmarkStart w:id="55" w:name="__Fieldmark__27_1949347967"/>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49347967"/>
      <w:bookmarkStart w:id="57" w:name="__Fieldmark__28_1949347967"/>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49347967"/>
      <w:bookmarkStart w:id="59" w:name="__Fieldmark__29_1949347967"/>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949347967"/>
      <w:bookmarkStart w:id="61" w:name="__Fieldmark__30_1949347967"/>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49347967"/>
      <w:bookmarkStart w:id="63" w:name="__Fieldmark__31_1949347967"/>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49347967"/>
      <w:bookmarkStart w:id="65" w:name="__Fieldmark__32_1949347967"/>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b/>
          <w:sz w:val="24"/>
          <w:szCs w:val="24"/>
        </w:rPr>
        <w:t>Les Hôpitaux de La Rochelle-Ré-Aunis, établissement support du Groupement</w:t>
      </w:r>
    </w:p>
    <w:p>
      <w:pPr>
        <w:pStyle w:val="Header"/>
        <w:jc w:val="both"/>
        <w:rPr>
          <w:b/>
          <w:b/>
          <w:sz w:val="24"/>
          <w:szCs w:val="24"/>
        </w:rPr>
      </w:pPr>
      <w:r>
        <w:rPr>
          <w:b/>
          <w:sz w:val="24"/>
          <w:szCs w:val="24"/>
        </w:rPr>
        <w:t>Hospitalier de Territoire Atlantique 17, agit pour le compte des établissements du GHT Atlantique 17 suivant :</w:t>
      </w:r>
    </w:p>
    <w:p>
      <w:pPr>
        <w:pStyle w:val="Header"/>
        <w:numPr>
          <w:ilvl w:val="0"/>
          <w:numId w:val="1"/>
        </w:numP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6" w:name="__Fieldmark__33_1949347967"/>
      <w:bookmarkStart w:id="67" w:name="__Fieldmark__33_1949347967"/>
      <w:bookmarkEnd w:id="6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numPr>
          <w:ilvl w:val="0"/>
          <w:numId w:val="1"/>
        </w:numPr>
        <w:jc w:val="both"/>
        <w:rPr/>
      </w:pPr>
      <w:r>
        <w:rPr/>
        <w:t>Rue du Docteur Schweitzer 17019 LA ROCHELLE CEDEX 01</w:t>
      </w:r>
    </w:p>
    <w:p>
      <w:pPr>
        <w:pStyle w:val="Header"/>
        <w:numPr>
          <w:ilvl w:val="0"/>
          <w:numId w:val="1"/>
        </w:numP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8" w:name="__Fieldmark__34_1949347967"/>
      <w:bookmarkStart w:id="69" w:name="__Fieldmark__34_1949347967"/>
      <w:bookmarkEnd w:id="6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0" w:name="__Fieldmark__35_1949347967"/>
      <w:bookmarkStart w:id="71" w:name="__Fieldmark__35_1949347967"/>
      <w:bookmarkEnd w:id="7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numPr>
          <w:ilvl w:val="0"/>
          <w:numId w:val="1"/>
        </w:numPr>
        <w:jc w:val="both"/>
        <w:rPr/>
      </w:pPr>
      <w:r>
        <w:rPr/>
        <w:t>3bis rue du Docteur Roux 17320 MARENNES</w:t>
      </w:r>
    </w:p>
    <w:p>
      <w:pPr>
        <w:pStyle w:val="Header"/>
        <w:numPr>
          <w:ilvl w:val="0"/>
          <w:numId w:val="1"/>
        </w:numPr>
        <w:tabs>
          <w:tab w:val="clear" w:pos="4536"/>
          <w:tab w:val="clear" w:pos="9072"/>
        </w:tabs>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2" w:name="__Fieldmark__36_1949347967"/>
      <w:bookmarkStart w:id="73" w:name="__Fieldmark__36_1949347967"/>
      <w:bookmarkEnd w:id="7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numPr>
          <w:ilvl w:val="0"/>
          <w:numId w:val="1"/>
        </w:numPr>
        <w:jc w:val="both"/>
        <w:rPr/>
      </w:pPr>
      <w:r>
        <w:rPr/>
        <w:t>Rue Carinena 17310 SAINT PIERRE D’OLER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pPr>
      <w:r>
        <w:rPr>
          <w:sz w:val="24"/>
          <w:szCs w:val="24"/>
        </w:rPr>
        <w:t>24 Avenue de Fétilly – BP 70319</w:t>
      </w:r>
    </w:p>
    <w:p>
      <w:pPr>
        <w:pStyle w:val="Normal"/>
        <w:rPr>
          <w:sz w:val="24"/>
          <w:szCs w:val="24"/>
        </w:rPr>
      </w:pPr>
      <w:r>
        <w:rPr>
          <w:sz w:val="24"/>
          <w:szCs w:val="24"/>
        </w:rPr>
        <w:t>17013 La Rochelle Cedex 1</w:t>
      </w:r>
    </w:p>
    <w:p>
      <w:pPr>
        <w:pStyle w:val="Fcase2metab"/>
        <w:ind w:left="0" w:right="0" w:hanging="0"/>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Fcase2metab"/>
        <w:rPr>
          <w:rFonts w:cs="Arial"/>
          <w:b/>
          <w:b/>
          <w:sz w:val="24"/>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tab/>
      </w:r>
      <w:r>
        <w:rPr>
          <w:rFonts w:cs="Arial"/>
          <w:b/>
          <w:sz w:val="24"/>
        </w:rPr>
        <w:t>2 et 6</w:t>
      </w:r>
    </w:p>
    <w:p>
      <w:pPr>
        <w:pStyle w:val="Fcase2metab"/>
        <w:rPr>
          <w:rFonts w:ascii="Arial" w:hAnsi="Arial" w:cs="Arial"/>
          <w:b/>
          <w:b/>
          <w:sz w:val="24"/>
        </w:rPr>
      </w:pPr>
      <w:r>
        <w:rPr>
          <w:rFonts w:cs="Arial" w:ascii="Arial" w:hAnsi="Arial"/>
          <w:b/>
          <w:sz w:val="24"/>
        </w:rPr>
      </w:r>
    </w:p>
    <w:p>
      <w:pPr>
        <w:pStyle w:val="Fcase2metab"/>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 xml:space="preserve">pour les montants suivants sur la durée totale du marché (reconductions comprises) : </w:t>
      </w:r>
    </w:p>
    <w:p>
      <w:pPr>
        <w:pStyle w:val="Normal"/>
        <w:numPr>
          <w:ilvl w:val="0"/>
          <w:numId w:val="3"/>
        </w:numPr>
        <w:jc w:val="both"/>
        <w:rPr>
          <w:rFonts w:ascii="Arial" w:hAnsi="Arial" w:cs="Arial"/>
          <w:b/>
          <w:b/>
          <w:sz w:val="22"/>
          <w:szCs w:val="22"/>
        </w:rPr>
      </w:pPr>
      <w:r>
        <w:rPr>
          <w:rFonts w:cs="Arial" w:ascii="Arial" w:hAnsi="Arial"/>
          <w:b/>
          <w:sz w:val="22"/>
          <w:szCs w:val="22"/>
        </w:rPr>
        <w:t>Montant minimum : Sans</w:t>
      </w:r>
    </w:p>
    <w:p>
      <w:pPr>
        <w:pStyle w:val="Normal"/>
        <w:numPr>
          <w:ilvl w:val="0"/>
          <w:numId w:val="3"/>
        </w:numPr>
        <w:jc w:val="both"/>
        <w:rPr>
          <w:rFonts w:ascii="Arial" w:hAnsi="Arial" w:cs="Arial"/>
          <w:b/>
          <w:b/>
          <w:sz w:val="22"/>
          <w:szCs w:val="22"/>
        </w:rPr>
      </w:pPr>
      <w:r>
        <w:rPr>
          <w:rFonts w:cs="Arial" w:ascii="Arial" w:hAnsi="Arial"/>
          <w:b/>
          <w:sz w:val="22"/>
          <w:szCs w:val="22"/>
        </w:rPr>
        <w:t>Montant maximum : 163 334 € HT</w:t>
      </w:r>
    </w:p>
    <w:p>
      <w:pPr>
        <w:pStyle w:val="Normal"/>
        <w:spacing w:before="240" w:after="0"/>
        <w:jc w:val="both"/>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4" w:name="__Fieldmark__37_1949347967"/>
      <w:bookmarkStart w:id="75" w:name="__Fieldmark__37_1949347967"/>
      <w:bookmarkEnd w:id="75"/>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949347967"/>
      <w:bookmarkStart w:id="77" w:name="__Fieldmark__38_1949347967"/>
      <w:bookmarkEnd w:id="77"/>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949347967"/>
      <w:bookmarkStart w:id="79" w:name="__Fieldmark__39_1949347967"/>
      <w:bookmarkEnd w:id="79"/>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1949347967"/>
      <w:bookmarkStart w:id="81" w:name="__Fieldmark__40_1949347967"/>
      <w:bookmarkEnd w:id="81"/>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1949347967"/>
      <w:bookmarkStart w:id="83" w:name="__Fieldmark__41_1949347967"/>
      <w:bookmarkEnd w:id="83"/>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1949347967"/>
      <w:bookmarkStart w:id="85" w:name="__Fieldmark__42_1949347967"/>
      <w:bookmarkEnd w:id="85"/>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b/>
        <w:tab/>
        <w:tab/>
        <w:tab/>
        <w:tab/>
        <w:tab/>
        <w:tab/>
        <w:tab/>
      </w:r>
      <w:r>
        <w:rPr>
          <w:b/>
          <w:sz w:val="24"/>
          <w:szCs w:val="24"/>
        </w:rPr>
        <w:t>La Directrice Généra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Véhicules SMU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GUILLEUX Aurelie</cp:lastModifiedBy>
  <cp:lastPrinted>2016-11-04T13:53:00Z</cp:lastPrinted>
  <dcterms:modified xsi:type="dcterms:W3CDTF">2025-10-29T13:40:00Z</dcterms:modified>
  <cp:revision>14</cp:revision>
  <dc:subject/>
  <dc:title>_Modèle recommandé : le service peut l’adapter le cas échéant_DC1_</dc:title>
</cp:coreProperties>
</file>