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3373506810"/>
      <w:bookmarkStart w:id="1" w:name="__Fieldmark__0_3373506810"/>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3373506810"/>
      <w:bookmarkStart w:id="3" w:name="__Fieldmark__1_3373506810"/>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3373506810"/>
      <w:bookmarkStart w:id="5" w:name="__Fieldmark__2_3373506810"/>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3373506810"/>
      <w:bookmarkStart w:id="7" w:name="__Fieldmark__3_3373506810"/>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Heading5"/>
        <w:shd w:fill="FFFFFF" w:val="clear"/>
        <w:ind w:left="567" w:hanging="0"/>
        <w:rPr>
          <w:color w:val="000000"/>
          <w:sz w:val="28"/>
          <w:szCs w:val="28"/>
          <w:lang w:eastAsia="fr-FR"/>
        </w:rPr>
      </w:pPr>
      <w:r>
        <w:rPr>
          <w:color w:val="000000"/>
          <w:sz w:val="28"/>
          <w:szCs w:val="28"/>
        </w:rPr>
        <w:t>Acquisition, livraison, mise en service de 2 véhicules légers SMUR pour le GHT Atlantique 17</w:t>
      </w:r>
    </w:p>
    <w:p>
      <w:pPr>
        <w:pStyle w:val="Normal"/>
        <w:rPr>
          <w:rFonts w:ascii="Arial" w:hAnsi="Arial" w:cs="Arial"/>
          <w:b/>
          <w:b/>
          <w:bCs/>
          <w:color w:val="000000"/>
          <w:sz w:val="28"/>
          <w:szCs w:val="28"/>
          <w:lang w:eastAsia="fr-FR"/>
        </w:rPr>
      </w:pPr>
      <w:r>
        <w:rPr>
          <w:rFonts w:cs="Arial" w:ascii="Arial" w:hAnsi="Arial"/>
          <w:b/>
          <w:bCs/>
          <w:color w:val="000000"/>
          <w:sz w:val="28"/>
          <w:szCs w:val="28"/>
          <w:lang w:eastAsia="fr-FR"/>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3506810"/>
      <w:bookmarkStart w:id="9" w:name="__Fieldmark__4_3373506810"/>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73506810"/>
      <w:bookmarkStart w:id="11" w:name="__Fieldmark__5_3373506810"/>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73506810"/>
      <w:bookmarkStart w:id="13" w:name="__Fieldmark__6_3373506810"/>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73506810"/>
      <w:bookmarkStart w:id="15" w:name="__Fieldmark__7_3373506810"/>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73506810"/>
      <w:bookmarkStart w:id="17" w:name="__Fieldmark__8_3373506810"/>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3506810"/>
      <w:bookmarkStart w:id="19" w:name="__Fieldmark__9_3373506810"/>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73506810"/>
      <w:bookmarkStart w:id="21" w:name="__Fieldmark__10_3373506810"/>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73506810"/>
      <w:bookmarkStart w:id="23" w:name="__Fieldmark__11_3373506810"/>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373506810"/>
      <w:bookmarkStart w:id="25" w:name="__Fieldmark__12_3373506810"/>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373506810"/>
      <w:bookmarkStart w:id="27" w:name="__Fieldmark__13_337350681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373506810"/>
      <w:bookmarkStart w:id="29" w:name="__Fieldmark__14_3373506810"/>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73506810"/>
      <w:bookmarkStart w:id="31" w:name="__Fieldmark__15_3373506810"/>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Véhicules SMUR</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GUILLEUX Aurelie</cp:lastModifiedBy>
  <cp:lastPrinted>2016-11-02T14:51:00Z</cp:lastPrinted>
  <dcterms:modified xsi:type="dcterms:W3CDTF">2025-10-29T13:43:00Z</dcterms:modified>
  <cp:revision>8</cp:revision>
  <dc:subject/>
  <dc:title/>
</cp:coreProperties>
</file>