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Fourniture de </w:t>
      </w:r>
      <w:r>
        <w:rPr>
          <w:rFonts w:cs="Calibri" w:ascii="Calibri" w:hAnsi="Calibri"/>
          <w:b/>
          <w:color w:val="000000"/>
          <w:sz w:val="24"/>
          <w:szCs w:val="16"/>
        </w:rPr>
        <w:t>CONSOMMABLES et VERRERIE DE LABORATOIRE pour le CHU de Besanç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8460493"/>
      <w:bookmarkStart w:id="1" w:name="__Fieldmark__0_27384604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38460493"/>
      <w:bookmarkStart w:id="3" w:name="__Fieldmark__1_2738460493"/>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738460493"/>
      <w:bookmarkStart w:id="5" w:name="__Fieldmark__2_27384604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8460493"/>
      <w:bookmarkStart w:id="7" w:name="__Fieldmark__3_27384604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8460493"/>
      <w:bookmarkStart w:id="9" w:name="__Fieldmark__4_27384604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8460493"/>
      <w:bookmarkStart w:id="11" w:name="__Fieldmark__5_273846049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8460493"/>
      <w:bookmarkStart w:id="13" w:name="__Fieldmark__6_273846049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8460493"/>
      <w:bookmarkStart w:id="15" w:name="__Fieldmark__7_273846049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38460493"/>
      <w:bookmarkStart w:id="17" w:name="__Fieldmark__8_273846049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38460493"/>
      <w:bookmarkStart w:id="19" w:name="__Fieldmark__9_27384604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8460493"/>
      <w:bookmarkStart w:id="21" w:name="__Fieldmark__10_27384604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38460493"/>
      <w:bookmarkStart w:id="23" w:name="__Fieldmark__11_27384604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38460493"/>
      <w:bookmarkStart w:id="25" w:name="__Fieldmark__12_27384604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38460493"/>
      <w:bookmarkStart w:id="27" w:name="__Fieldmark__13_27384604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38460493"/>
      <w:bookmarkStart w:id="29" w:name="__Fieldmark__14_27384604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38460493"/>
      <w:bookmarkStart w:id="31" w:name="__Fieldmark__15_27384604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38460493"/>
      <w:bookmarkStart w:id="33" w:name="__Fieldmark__16_27384604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38460493"/>
      <w:bookmarkStart w:id="35" w:name="__Fieldmark__17_273846049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38460493"/>
      <w:bookmarkStart w:id="37" w:name="__Fieldmark__18_27384604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38460493"/>
      <w:bookmarkStart w:id="39" w:name="__Fieldmark__19_27384604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38460493"/>
      <w:bookmarkStart w:id="41" w:name="__Fieldmark__20_27384604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38460493"/>
      <w:bookmarkStart w:id="43" w:name="__Fieldmark__21_27384604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38460493"/>
      <w:bookmarkStart w:id="45" w:name="__Fieldmark__22_27384604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38460493"/>
      <w:bookmarkStart w:id="47" w:name="__Fieldmark__23_27384604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38460493"/>
      <w:bookmarkStart w:id="49" w:name="__Fieldmark__24_27384604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38460493"/>
      <w:bookmarkStart w:id="51" w:name="__Fieldmark__25_27384604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38460493"/>
      <w:bookmarkStart w:id="53" w:name="__Fieldmark__26_27384604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38460493"/>
      <w:bookmarkStart w:id="55" w:name="__Fieldmark__27_27384604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38460493"/>
      <w:bookmarkStart w:id="57" w:name="__Fieldmark__28_27384604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38460493"/>
      <w:bookmarkStart w:id="59" w:name="__Fieldmark__29_27384604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38460493"/>
      <w:bookmarkStart w:id="61" w:name="__Fieldmark__30_27384604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38460493"/>
      <w:bookmarkStart w:id="63" w:name="__Fieldmark__31_27384604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38460493"/>
      <w:bookmarkStart w:id="65" w:name="__Fieldmark__32_27384604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38460493"/>
      <w:bookmarkStart w:id="67" w:name="__Fieldmark__33_27384604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38460493"/>
      <w:bookmarkStart w:id="69" w:name="__Fieldmark__34_27384604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38460493"/>
      <w:bookmarkStart w:id="71" w:name="__Fieldmark__35_27384604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38460493"/>
      <w:bookmarkStart w:id="73" w:name="__Fieldmark__36_27384604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8">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8"/>
        <w:gridCol w:w="4859"/>
      </w:tblGrid>
      <w:tr>
        <w:trPr>
          <w:trHeight w:val="480" w:hRule="atLeast"/>
        </w:trPr>
        <w:tc>
          <w:tcPr>
            <w:tcW w:w="4918"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inimum : </w:t>
            </w:r>
            <w:r>
              <w:rPr/>
              <w:t>Non déterminé €</w:t>
            </w:r>
          </w:p>
        </w:tc>
        <w:tc>
          <w:tcPr>
            <w:tcW w:w="4859" w:type="dxa"/>
            <w:tcBorders>
              <w:top w:val="single" w:sz="4" w:space="0" w:color="000000"/>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Non déterminé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inimum :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r>
      <w:tr>
        <w:trPr>
          <w:trHeight w:val="480" w:hRule="atLeast"/>
        </w:trPr>
        <w:tc>
          <w:tcPr>
            <w:tcW w:w="4918"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9"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b/>
          <w:bCs/>
          <w:lang w:eastAsia="fr-FR"/>
        </w:rPr>
        <w:t>Durée du marché</w:t>
      </w:r>
      <w:r>
        <w:rPr>
          <w:rFonts w:cs="Arial" w:ascii="Arial" w:hAnsi="Arial"/>
          <w:lang w:eastAsia="fr-FR"/>
        </w:rPr>
        <w:t> : 1 an à compter du 1</w:t>
      </w:r>
      <w:r>
        <w:rPr>
          <w:rFonts w:cs="Arial" w:ascii="Arial" w:hAnsi="Arial"/>
          <w:vertAlign w:val="superscript"/>
          <w:lang w:eastAsia="fr-FR"/>
        </w:rPr>
        <w:t>er</w:t>
      </w:r>
      <w:r>
        <w:rPr>
          <w:rFonts w:cs="Arial" w:ascii="Arial" w:hAnsi="Arial"/>
          <w:lang w:eastAsia="fr-FR"/>
        </w:rPr>
        <w:t xml:space="preserve"> janvier 2026 reconductible 3 fois soit jusqu’au 31 décembre 2029 (sous réserve que les appareils continuent à être utilisés au CHU).</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r>
        <w:rPr>
          <w:rFonts w:cs="Arial" w:ascii="Arial" w:hAnsi="Arial"/>
          <w:highlight w:val="yellow"/>
          <w:lang w:eastAsia="fr-FR"/>
        </w:rPr>
        <w:t>XX</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536"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5103" w:hanging="0"/>
        <w:jc w:val="both"/>
        <w:rPr>
          <w:rFonts w:ascii="Arial" w:hAnsi="Arial" w:cs="Arial"/>
          <w:lang w:eastAsia="fr-FR"/>
        </w:rPr>
      </w:pPr>
      <w:r>
        <w:rPr>
          <w:rFonts w:cs="Arial" w:ascii="Arial" w:hAnsi="Arial"/>
          <w:lang w:eastAsia="fr-FR"/>
        </w:rPr>
        <w:t>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6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42:00Z</dcterms:created>
  <dc:creator>francois</dc:creator>
  <dc:description/>
  <cp:keywords/>
  <dc:language>en-US</dc:language>
  <cp:lastModifiedBy>Francoise CHEVENNEMENT (CHUB)</cp:lastModifiedBy>
  <cp:lastPrinted>2016-11-04T13:53:00Z</cp:lastPrinted>
  <dcterms:modified xsi:type="dcterms:W3CDTF">2025-10-28T09:42:00Z</dcterms:modified>
  <cp:revision>2</cp:revision>
  <dc:subject/>
  <dc:title>_Modèle recommandé : le service peut l’adapter le cas échéant_DC1_</dc:title>
</cp:coreProperties>
</file>