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69423815"/>
      <w:bookmarkStart w:id="1" w:name="__Fieldmark__0_266942381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69423815"/>
      <w:bookmarkStart w:id="3" w:name="__Fieldmark__1_266942381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69423815"/>
            <w:bookmarkStart w:id="5" w:name="__Fieldmark__2_266942381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69423815"/>
            <w:bookmarkStart w:id="7" w:name="__Fieldmark__3_266942381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69423815"/>
            <w:bookmarkStart w:id="9" w:name="__Fieldmark__4_266942381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69423815"/>
            <w:bookmarkStart w:id="11" w:name="__Fieldmark__5_266942381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69423815"/>
            <w:bookmarkStart w:id="13" w:name="__Fieldmark__6_266942381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69423815"/>
      <w:bookmarkStart w:id="15" w:name="__Fieldmark__7_266942381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69423815"/>
      <w:bookmarkStart w:id="17" w:name="__Fieldmark__8_266942381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669423815"/>
      <w:bookmarkStart w:id="19" w:name="__Fieldmark__9_2669423815"/>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669423815"/>
      <w:bookmarkStart w:id="21" w:name="__Fieldmark__10_2669423815"/>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669423815"/>
      <w:bookmarkStart w:id="23" w:name="__Fieldmark__11_2669423815"/>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669423815"/>
      <w:bookmarkStart w:id="25" w:name="__Fieldmark__12_2669423815"/>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10-28T09:53:00Z</dcterms:modified>
  <cp:revision>8</cp:revision>
  <dc:subject/>
  <dc:title>MISE A JOUR AVRIL 2007</dc:title>
</cp:coreProperties>
</file>