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Entretien et maintenance des onduleurs de l’Université de La Réunion</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3372437"/>
      <w:bookmarkStart w:id="1" w:name="__Fieldmark__0_11233724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3372437"/>
      <w:bookmarkStart w:id="3" w:name="__Fieldmark__1_11233724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3372437"/>
      <w:bookmarkStart w:id="5" w:name="__Fieldmark__2_11233724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3372437"/>
      <w:bookmarkStart w:id="7" w:name="__Fieldmark__3_11233724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3372437"/>
      <w:bookmarkStart w:id="9" w:name="__Fieldmark__4_112337243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3372437"/>
      <w:bookmarkStart w:id="11" w:name="__Fieldmark__5_112337243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23372437"/>
      <w:bookmarkStart w:id="13" w:name="__Fieldmark__6_112337243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3372437"/>
      <w:bookmarkStart w:id="15" w:name="__Fieldmark__7_112337243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3372437"/>
      <w:bookmarkStart w:id="17" w:name="__Fieldmark__8_112337243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23372437"/>
      <w:bookmarkStart w:id="19" w:name="__Fieldmark__9_11233724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3372437"/>
      <w:bookmarkStart w:id="21" w:name="__Fieldmark__10_11233724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23372437"/>
      <w:bookmarkStart w:id="23" w:name="__Fieldmark__11_11233724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3372437"/>
      <w:bookmarkStart w:id="25" w:name="__Fieldmark__12_11233724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23372437"/>
      <w:bookmarkStart w:id="27" w:name="__Fieldmark__13_11233724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23372437"/>
      <w:bookmarkStart w:id="29" w:name="__Fieldmark__14_11233724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23372437"/>
      <w:bookmarkStart w:id="31" w:name="__Fieldmark__15_11233724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23372437"/>
      <w:bookmarkStart w:id="33" w:name="__Fieldmark__16_11233724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23372437"/>
      <w:bookmarkStart w:id="35" w:name="__Fieldmark__17_112337243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23372437"/>
      <w:bookmarkStart w:id="37" w:name="__Fieldmark__18_11233724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23372437"/>
      <w:bookmarkStart w:id="39" w:name="__Fieldmark__19_11233724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23372437"/>
      <w:bookmarkStart w:id="41" w:name="__Fieldmark__20_11233724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123372437"/>
      <w:bookmarkStart w:id="43" w:name="__Fieldmark__21_11233724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123372437"/>
      <w:bookmarkStart w:id="45" w:name="__Fieldmark__22_11233724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23372437"/>
      <w:bookmarkStart w:id="47" w:name="__Fieldmark__23_11233724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123372437"/>
      <w:bookmarkStart w:id="49" w:name="__Fieldmark__24_112337243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23372437"/>
      <w:bookmarkStart w:id="51" w:name="__Fieldmark__25_112337243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123372437"/>
      <w:bookmarkStart w:id="53" w:name="__Fieldmark__26_11233724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123372437"/>
      <w:bookmarkStart w:id="55" w:name="__Fieldmark__27_11233724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123372437"/>
      <w:bookmarkStart w:id="57" w:name="__Fieldmark__28_11233724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23372437"/>
      <w:bookmarkStart w:id="59" w:name="__Fieldmark__29_11233724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123372437"/>
      <w:bookmarkStart w:id="61" w:name="__Fieldmark__30_11233724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123372437"/>
      <w:bookmarkStart w:id="63" w:name="__Fieldmark__31_11233724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123372437"/>
      <w:bookmarkStart w:id="65" w:name="__Fieldmark__32_11233724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123372437"/>
      <w:bookmarkStart w:id="67" w:name="__Fieldmark__33_11233724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123372437"/>
      <w:bookmarkStart w:id="69" w:name="__Fieldmark__34_11233724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123372437"/>
      <w:bookmarkStart w:id="71" w:name="__Fieldmark__35_11233724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123372437"/>
      <w:bookmarkStart w:id="73" w:name="__Fieldmark__36_11233724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ONDULUR4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9T06:21:00Z</dcterms:modified>
  <cp:revision>7</cp:revision>
  <dc:subject/>
  <dc:title>_Modèle recommandé : le service peut l’adapter le cas échéant_DC1_</dc:title>
</cp:coreProperties>
</file>