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4"/>
          <w:szCs w:val="24"/>
        </w:rPr>
      </w:pPr>
      <w:r>
        <w:rPr>
          <w:rFonts w:cs="Arial" w:ascii="Arial" w:hAnsi="Arial"/>
          <w:b/>
          <w:bCs/>
          <w:sz w:val="24"/>
          <w:szCs w:val="24"/>
        </w:rPr>
        <w:t>Entretien et maintenance des onduleurs de l’Université de La Réunion</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2954912"/>
      <w:bookmarkStart w:id="1" w:name="__Fieldmark__0_38629549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2954912"/>
      <w:bookmarkStart w:id="3" w:name="__Fieldmark__1_38629549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2954912"/>
      <w:bookmarkStart w:id="5" w:name="__Fieldmark__2_38629549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2954912"/>
      <w:bookmarkStart w:id="7" w:name="__Fieldmark__3_38629549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2954912"/>
      <w:bookmarkStart w:id="9" w:name="__Fieldmark__4_386295491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2954912"/>
      <w:bookmarkStart w:id="11" w:name="__Fieldmark__5_386295491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2954912"/>
      <w:bookmarkStart w:id="13" w:name="__Fieldmark__6_386295491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2954912"/>
      <w:bookmarkStart w:id="15" w:name="__Fieldmark__7_386295491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2954912"/>
      <w:bookmarkStart w:id="17" w:name="__Fieldmark__8_386295491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2954912"/>
      <w:bookmarkStart w:id="19" w:name="__Fieldmark__9_38629549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2954912"/>
      <w:bookmarkStart w:id="21" w:name="__Fieldmark__10_38629549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62954912"/>
      <w:bookmarkStart w:id="23" w:name="__Fieldmark__11_38629549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2954912"/>
      <w:bookmarkStart w:id="25" w:name="__Fieldmark__12_38629549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62954912"/>
      <w:bookmarkStart w:id="27" w:name="__Fieldmark__13_38629549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62954912"/>
      <w:bookmarkStart w:id="29" w:name="__Fieldmark__14_38629549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62954912"/>
      <w:bookmarkStart w:id="31" w:name="__Fieldmark__15_38629549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62954912"/>
      <w:bookmarkStart w:id="33" w:name="__Fieldmark__16_38629549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62954912"/>
      <w:bookmarkStart w:id="35" w:name="__Fieldmark__17_386295491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62954912"/>
      <w:bookmarkStart w:id="37" w:name="__Fieldmark__18_38629549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62954912"/>
      <w:bookmarkStart w:id="39" w:name="__Fieldmark__19_386295491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62954912"/>
      <w:bookmarkStart w:id="41" w:name="__Fieldmark__20_38629549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62954912"/>
      <w:bookmarkStart w:id="43" w:name="__Fieldmark__21_38629549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62954912"/>
      <w:bookmarkStart w:id="45" w:name="__Fieldmark__22_386295491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62954912"/>
      <w:bookmarkStart w:id="47" w:name="__Fieldmark__23_386295491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62954912"/>
      <w:bookmarkStart w:id="49" w:name="__Fieldmark__24_386295491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62954912"/>
      <w:bookmarkStart w:id="51" w:name="__Fieldmark__25_386295491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862954912"/>
      <w:bookmarkStart w:id="53" w:name="__Fieldmark__26_386295491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 fois…….............</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62954912"/>
      <w:bookmarkStart w:id="55" w:name="__Fieldmark__27_386295491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62954912"/>
      <w:bookmarkStart w:id="57" w:name="__Fieldmark__28_386295491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62954912"/>
      <w:bookmarkStart w:id="59" w:name="__Fieldmark__29_386295491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62954912"/>
      <w:bookmarkStart w:id="61" w:name="__Fieldmark__30_386295491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62954912"/>
      <w:bookmarkStart w:id="63" w:name="__Fieldmark__31_386295491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62954912"/>
      <w:bookmarkStart w:id="65" w:name="__Fieldmark__32_386295491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62954912"/>
      <w:bookmarkStart w:id="67" w:name="__Fieldmark__33_386295491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62954912"/>
      <w:bookmarkStart w:id="69" w:name="__Fieldmark__34_386295491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62954912"/>
      <w:bookmarkStart w:id="71" w:name="__Fieldmark__35_386295491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62954912"/>
      <w:bookmarkStart w:id="73" w:name="__Fieldmark__36_386295491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ONDULUR4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0-29T06:21:00Z</dcterms:modified>
  <cp:revision>7</cp:revision>
  <dc:subject/>
  <dc:title>_Modèle recommandé : le service peut l’adapter le cas échéant_DC1_</dc:title>
</cp:coreProperties>
</file>