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rPr>
          <w:rFonts w:ascii="Verdana" w:hAnsi="Verdana" w:cs="Verdana"/>
          <w:b/>
          <w:b/>
        </w:rPr>
      </w:pPr>
      <w:r>
        <w:rPr>
          <w:rFonts w:cs="Arial" w:ascii="Verdana" w:hAnsi="Verdana"/>
          <w:b/>
        </w:rPr>
        <w:t xml:space="preserve">Consultation n°AMU113-2025 : </w:t>
      </w:r>
      <w:bookmarkStart w:id="0" w:name="_Hlk211633420"/>
      <w:r>
        <w:rPr>
          <w:rFonts w:cs="Verdana" w:ascii="Verdana" w:hAnsi="Verdana"/>
          <w:b/>
        </w:rPr>
        <w:t>Prestation de jouvence du système de pulvérisation cathodique magnétron de marque EREMAP</w:t>
      </w:r>
    </w:p>
    <w:p>
      <w:pPr>
        <w:pStyle w:val="Normal"/>
        <w:jc w:val="both"/>
        <w:rPr>
          <w:rFonts w:ascii="Arial" w:hAnsi="Arial" w:cs="Arial"/>
          <w:b/>
          <w:b/>
          <w:bCs/>
        </w:rPr>
      </w:pPr>
      <w:r>
        <w:rPr>
          <w:rFonts w:cs="Arial" w:ascii="Arial" w:hAnsi="Arial"/>
          <w:b/>
          <w:bCs/>
        </w:rPr>
      </w:r>
      <w:bookmarkEnd w:id="0"/>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709222281"/>
      <w:bookmarkStart w:id="2" w:name="__Fieldmark__0_709222281"/>
      <w:bookmarkEnd w:id="2"/>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709222281"/>
      <w:bookmarkStart w:id="4" w:name="__Fieldmark__1_709222281"/>
      <w:bookmarkEnd w:id="4"/>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5" w:name="_Hlk176862558"/>
      <w:bookmarkEnd w:id="5"/>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6" w:name="_Hlk176862558"/>
      <w:bookmarkEnd w:id="6"/>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tabs>
          <w:tab w:val="clear" w:pos="567"/>
          <w:tab w:val="left" w:pos="426" w:leader="none"/>
        </w:tabs>
        <w:jc w:val="both"/>
        <w:rPr>
          <w:rFonts w:ascii="Arial" w:hAnsi="Arial" w:cs="Arial"/>
          <w:i/>
          <w:i/>
          <w:iCs/>
          <w:sz w:val="8"/>
          <w:szCs w:val="8"/>
        </w:rPr>
      </w:pPr>
      <w:r>
        <w:rPr>
          <w:rFonts w:cs="Arial" w:ascii="Arial" w:hAnsi="Arial"/>
          <w:i/>
          <w:iCs/>
          <w:sz w:val="8"/>
          <w:szCs w:val="8"/>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7" w:name="__Fieldmark__2_709222281"/>
      <w:bookmarkStart w:id="8" w:name="__Fieldmark__2_709222281"/>
      <w:bookmarkEnd w:id="8"/>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9" w:name="__Fieldmark__3_709222281"/>
            <w:bookmarkStart w:id="10" w:name="__Fieldmark__3_709222281"/>
            <w:bookmarkEnd w:id="10"/>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1" w:name="_Hlk176864669"/>
            <w:bookmarkEnd w:id="11"/>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2" w:name="_Hlk176864669"/>
            <w:bookmarkEnd w:id="12"/>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3" w:name="__Fieldmark__4_709222281"/>
            <w:bookmarkStart w:id="14" w:name="__Fieldmark__4_709222281"/>
            <w:bookmarkEnd w:id="14"/>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5" w:name="_Hlk176864569"/>
            <w:bookmarkEnd w:id="15"/>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6" w:name="_Hlk176864569"/>
            <w:bookmarkEnd w:id="16"/>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7" w:name="__Fieldmark__5_709222281"/>
            <w:bookmarkStart w:id="18" w:name="__Fieldmark__5_709222281"/>
            <w:bookmarkEnd w:id="18"/>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7">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9" w:name="_Hlk176864412"/>
            <w:r>
              <w:rPr>
                <w:rFonts w:cs="Arial" w:ascii="Arial" w:hAnsi="Arial"/>
                <w:sz w:val="18"/>
                <w:szCs w:val="18"/>
              </w:rPr>
              <w:t>ou de structure équivalente sera à produire</w:t>
            </w:r>
            <w:bookmarkEnd w:id="19"/>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0" w:name="__Fieldmark__6_709222281"/>
            <w:bookmarkStart w:id="21" w:name="__Fieldmark__6_709222281"/>
            <w:bookmarkEnd w:id="21"/>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8">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2" w:name="_Hlk176864491"/>
            <w:bookmarkEnd w:id="22"/>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3" w:name="_Hlk176864491"/>
            <w:bookmarkStart w:id="24" w:name="_Hlk176864491"/>
            <w:bookmarkEnd w:id="24"/>
          </w:p>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7_709222281"/>
            <w:bookmarkStart w:id="26" w:name="__Fieldmark__7_709222281"/>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Entreprise de l’économie sociale et solidaire </w:t>
            </w:r>
            <w:r>
              <w:rPr>
                <w:rFonts w:cs="Arial" w:ascii="Arial" w:hAnsi="Arial"/>
                <w:sz w:val="18"/>
                <w:szCs w:val="18"/>
              </w:rPr>
              <w:t>(</w:t>
            </w:r>
            <w:hyperlink r:id="rId29">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7" w:name="__Fieldmark__8_709222281"/>
            <w:bookmarkStart w:id="28" w:name="__Fieldmark__8_709222281"/>
            <w:bookmarkEnd w:id="28"/>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9" w:name="__Fieldmark__9_709222281"/>
      <w:bookmarkStart w:id="30" w:name="__Fieldmark__9_709222281"/>
      <w:bookmarkEnd w:id="30"/>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sur le dernier exercice disponible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1" w:name="__Fieldmark__10_709222281"/>
      <w:bookmarkStart w:id="32" w:name="__Fieldmark__10_709222281"/>
      <w:bookmarkEnd w:id="32"/>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3" w:name="__Fieldmark__11_709222281"/>
      <w:bookmarkStart w:id="34" w:name="__Fieldmark__11_709222281"/>
      <w:bookmarkEnd w:id="34"/>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2_709222281"/>
      <w:bookmarkStart w:id="36" w:name="__Fieldmark__12_709222281"/>
      <w:bookmarkEnd w:id="36"/>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En cochant cette case, le candidat déclare qu’il aura souscrit </w:t>
      </w:r>
      <w:r>
        <w:rPr>
          <w:rFonts w:cs="Arial" w:ascii="Arial" w:hAnsi="Arial"/>
          <w:b/>
        </w:rPr>
        <w:t>un contrat d’assurance</w:t>
      </w:r>
      <w:r>
        <w:rPr>
          <w:rFonts w:cs="Arial" w:ascii="Arial" w:hAnsi="Arial"/>
        </w:rPr>
        <w:t xml:space="preserv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rPr>
        <w:t>(</w:t>
      </w:r>
      <w:r>
        <w:rPr>
          <w:rFonts w:cs="Arial" w:ascii="Arial" w:hAnsi="Arial"/>
          <w:i/>
          <w:iCs/>
          <w:sz w:val="16"/>
          <w:szCs w:val="16"/>
          <w:u w:val="single"/>
        </w:rPr>
        <w:t>Y compris en cas de MDS</w:t>
      </w:r>
      <w:r>
        <w:rPr>
          <w:rFonts w:cs="Arial" w:ascii="Arial" w:hAnsi="Arial"/>
          <w:i/>
          <w:iCs/>
          <w:sz w:val="16"/>
          <w:szCs w:val="16"/>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 xml:space="preserve">marché </w:t>
      </w:r>
      <w:r>
        <w:rPr>
          <w:rFonts w:cs="Verdana" w:ascii="Verdana" w:hAnsi="Verdana"/>
          <w:b/>
          <w:color w:val="000000"/>
          <w:sz w:val="18"/>
          <w:szCs w:val="18"/>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10420" w:type="dxa"/>
        <w:jc w:val="left"/>
        <w:tblInd w:w="-113" w:type="dxa"/>
        <w:tblLayout w:type="fixed"/>
        <w:tblCellMar>
          <w:top w:w="0" w:type="dxa"/>
          <w:left w:w="108" w:type="dxa"/>
          <w:bottom w:w="0" w:type="dxa"/>
          <w:right w:w="108" w:type="dxa"/>
        </w:tblCellMar>
      </w:tblPr>
      <w:tblGrid>
        <w:gridCol w:w="2611"/>
        <w:gridCol w:w="1921"/>
        <w:gridCol w:w="1826"/>
        <w:gridCol w:w="2031"/>
        <w:gridCol w:w="2031"/>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b/>
          <w:b/>
        </w:rPr>
      </w:pPr>
      <w:r>
        <w:rPr>
          <w:rFonts w:cs="Arial" w:ascii="Arial" w:hAnsi="Arial"/>
          <w:b/>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w:t>
      </w:r>
      <w:r>
        <w:rPr>
          <w:rFonts w:eastAsia="Calibri" w:cs="Arial" w:ascii="Verdana" w:hAnsi="Verdana"/>
          <w:sz w:val="18"/>
          <w:szCs w:val="18"/>
          <w:lang w:eastAsia="en-US"/>
        </w:rPr>
        <w:t xml:space="preserve"> de même type, au titre des </w:t>
      </w:r>
      <w:r>
        <w:rPr>
          <w:rFonts w:eastAsia="Calibri" w:cs="Arial" w:ascii="Verdana" w:hAnsi="Verdana"/>
          <w:b/>
          <w:color w:val="0070C0"/>
          <w:sz w:val="18"/>
          <w:szCs w:val="18"/>
          <w:u w:val="single"/>
          <w:lang w:eastAsia="en-US"/>
        </w:rPr>
        <w:t>3 dernières années</w:t>
      </w:r>
      <w:r>
        <w:rPr>
          <w:rFonts w:eastAsia="Calibri" w:cs="Arial" w:ascii="Verdana" w:hAnsi="Verdana"/>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7" w:name="__Fieldmark__13_709222281"/>
      <w:bookmarkStart w:id="38" w:name="__Fieldmark__13_709222281"/>
      <w:bookmarkEnd w:id="38"/>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13-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GINHOUX Muriel</cp:lastModifiedBy>
  <cp:lastPrinted>2017-02-24T15:42:00Z</cp:lastPrinted>
  <dcterms:modified xsi:type="dcterms:W3CDTF">2025-10-17T20:56:00Z</dcterms:modified>
  <cp:revision>97</cp:revision>
  <dc:subject/>
  <dc:title>MISE A JOUR AVRIL 2007</dc:title>
</cp:coreProperties>
</file>