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Verdana" w:hAnsi="Verdana" w:cs="Arial"/>
          <w:b/>
          <w:b/>
          <w:i/>
          <w:i/>
          <w:sz w:val="16"/>
          <w:szCs w:val="18"/>
        </w:rPr>
      </w:pPr>
      <w:r>
        <w:rPr>
          <w:rFonts w:cs="Arial" w:ascii="Verdana" w:hAnsi="Verdana"/>
          <w:b/>
          <w:i/>
          <w:sz w:val="16"/>
          <w:szCs w:val="18"/>
        </w:rPr>
      </w:r>
    </w:p>
    <w:p>
      <w:pPr>
        <w:pStyle w:val="Normal"/>
        <w:rPr>
          <w:rFonts w:ascii="Verdana" w:hAnsi="Verdana" w:cs="Verdana"/>
          <w:b/>
          <w:b/>
        </w:rPr>
      </w:pPr>
      <w:r>
        <w:rPr>
          <w:rFonts w:cs="Arial" w:ascii="Verdana" w:hAnsi="Verdana"/>
          <w:b/>
        </w:rPr>
        <w:t>Consultation n°AMU113-2025</w:t>
        <w:tab/>
      </w:r>
      <w:r>
        <w:rPr>
          <w:rFonts w:cs="Verdana" w:ascii="Verdana" w:hAnsi="Verdana"/>
          <w:b/>
        </w:rPr>
        <w:t>Prestation de jouvence du système de pulvérisation cathodique magnétron de marque EREMAP</w:t>
      </w:r>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0441345"/>
      <w:bookmarkStart w:id="1" w:name="__Fieldmark__0_33004413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0441345"/>
      <w:bookmarkStart w:id="3" w:name="__Fieldmark__1_3300441345"/>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0441345"/>
      <w:bookmarkStart w:id="5" w:name="__Fieldmark__2_33004413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3300441345"/>
      <w:bookmarkStart w:id="7" w:name="__Fieldmark__3_3300441345"/>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3300441345"/>
      <w:bookmarkStart w:id="9" w:name="__Fieldmark__4_3300441345"/>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00441345"/>
      <w:bookmarkStart w:id="11" w:name="__Fieldmark__5_330044134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0441345"/>
      <w:bookmarkStart w:id="13" w:name="__Fieldmark__6_3300441345"/>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300441345"/>
      <w:bookmarkStart w:id="15" w:name="__Fieldmark__7_3300441345"/>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00441345"/>
      <w:bookmarkStart w:id="17" w:name="__Fieldmark__8_3300441345"/>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00441345"/>
      <w:bookmarkStart w:id="19" w:name="__Fieldmark__9_330044134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0441345"/>
      <w:bookmarkStart w:id="21" w:name="__Fieldmark__10_33004413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0441345"/>
      <w:bookmarkStart w:id="23" w:name="__Fieldmark__11_3300441345"/>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16"/>
          <w:szCs w:val="16"/>
        </w:rPr>
      </w:pPr>
      <w:r>
        <w:rPr>
          <w:rFonts w:cs="Arial"/>
          <w:bCs/>
          <w:color w:val="000000"/>
          <w:sz w:val="16"/>
          <w:szCs w:val="16"/>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13-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GINHOUX Muriel</cp:lastModifiedBy>
  <cp:lastPrinted>2016-11-02T14:51:00Z</cp:lastPrinted>
  <dcterms:modified xsi:type="dcterms:W3CDTF">2025-10-17T20:44:00Z</dcterms:modified>
  <cp:revision>59</cp:revision>
  <dc:subject/>
  <dc:title/>
</cp:coreProperties>
</file>