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arché relatif au Remplacement de la station d’avitaillement avec des opérations de maintenance sur le site de Beauvais-Tillé (60)</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0948065"/>
      <w:bookmarkStart w:id="1" w:name="__Fieldmark__0_90948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948065"/>
      <w:bookmarkStart w:id="3" w:name="__Fieldmark__1_9094806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948065"/>
      <w:bookmarkStart w:id="5" w:name="__Fieldmark__2_9094806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948065"/>
      <w:bookmarkStart w:id="7" w:name="__Fieldmark__3_9094806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0948065"/>
      <w:bookmarkStart w:id="9" w:name="__Fieldmark__4_9094806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948065"/>
      <w:bookmarkStart w:id="11" w:name="__Fieldmark__5_9094806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948065"/>
      <w:bookmarkStart w:id="13" w:name="__Fieldmark__6_90948065"/>
      <w:bookmarkEnd w:id="13"/>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0948065"/>
      <w:bookmarkStart w:id="15" w:name="__Fieldmark__7_9094806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948065"/>
      <w:bookmarkStart w:id="17" w:name="__Fieldmark__8_9094806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0948065"/>
      <w:bookmarkStart w:id="19" w:name="__Fieldmark__9_9094806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SILOG 25004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Christophe Provot</cp:lastModifiedBy>
  <cp:lastPrinted>2016-11-02T14:51:00Z</cp:lastPrinted>
  <dcterms:modified xsi:type="dcterms:W3CDTF">2025-10-29T07:54:00Z</dcterms:modified>
  <cp:revision>36</cp:revision>
  <dc:subject/>
  <dc:title/>
</cp:coreProperties>
</file>