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marché public</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Marché relatif au Remplacement de la station d’avitaillement avec des opérations de maintenance sur le site de Beauvais-Tillé (60)</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87037903"/>
      <w:bookmarkStart w:id="1" w:name="__Fieldmark__0_40870379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7037903"/>
      <w:bookmarkStart w:id="3" w:name="__Fieldmark__1_408703790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7037903"/>
      <w:bookmarkStart w:id="5" w:name="__Fieldmark__2_408703790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7037903"/>
      <w:bookmarkStart w:id="7" w:name="__Fieldmark__3_408703790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87037903"/>
      <w:bookmarkStart w:id="9" w:name="__Fieldmark__4_408703790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7037903"/>
      <w:bookmarkStart w:id="11" w:name="__Fieldmark__5_408703790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7037903"/>
      <w:bookmarkStart w:id="13" w:name="__Fieldmark__6_4087037903"/>
      <w:bookmarkEnd w:id="13"/>
      <w:r>
        <w:rPr/>
      </w:r>
      <w:r>
        <w:rPr/>
        <w:fldChar w:fldCharType="end"/>
      </w:r>
      <w:r>
        <w:rPr>
          <w:rFonts w:cs="Arial" w:ascii="Arial" w:hAnsi="Arial"/>
          <w:iCs/>
        </w:rPr>
        <w:t xml:space="preserve"> Oui </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87037903"/>
      <w:bookmarkStart w:id="15" w:name="__Fieldmark__7_408703790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87037903"/>
      <w:bookmarkStart w:id="17" w:name="__Fieldmark__8_408703790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87037903"/>
      <w:bookmarkStart w:id="19" w:name="__Fieldmark__9_408703790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SILOG 25004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Christophe Provot</cp:lastModifiedBy>
  <cp:lastPrinted>2016-11-02T14:51:00Z</cp:lastPrinted>
  <dcterms:modified xsi:type="dcterms:W3CDTF">2025-10-29T07:54:00Z</dcterms:modified>
  <cp:revision>36</cp:revision>
  <dc:subject/>
  <dc:title/>
</cp:coreProperties>
</file>