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ART-2025-74 - Marché de travaux de remise en état du quai existant au port de Béthune</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3203224005"/>
      <w:bookmarkStart w:id="4" w:name="__Fieldmark__0_3203224005"/>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203224005"/>
      <w:bookmarkStart w:id="6" w:name="__Fieldmark__1_3203224005"/>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203224005"/>
      <w:bookmarkStart w:id="8" w:name="__Fieldmark__2_3203224005"/>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203224005"/>
      <w:bookmarkStart w:id="10" w:name="__Fieldmark__3_3203224005"/>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3203224005"/>
      <w:bookmarkStart w:id="12" w:name="__Fieldmark__4_3203224005"/>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203224005"/>
      <w:bookmarkStart w:id="14" w:name="__Fieldmark__5_3203224005"/>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3203224005"/>
      <w:bookmarkStart w:id="16" w:name="__Fieldmark__6_3203224005"/>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203224005"/>
      <w:bookmarkStart w:id="18" w:name="__Fieldmark__7_3203224005"/>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203224005"/>
      <w:bookmarkStart w:id="20" w:name="__Fieldmark__8_3203224005"/>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203224005"/>
      <w:bookmarkStart w:id="22" w:name="__Fieldmark__9_3203224005"/>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203224005"/>
      <w:bookmarkStart w:id="24" w:name="__Fieldmark__10_3203224005"/>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203224005"/>
      <w:bookmarkStart w:id="26" w:name="__Fieldmark__11_3203224005"/>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203224005"/>
      <w:bookmarkStart w:id="28" w:name="__Fieldmark__12_3203224005"/>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3203224005"/>
      <w:bookmarkStart w:id="30" w:name="__Fieldmark__13_3203224005"/>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203224005"/>
      <w:bookmarkStart w:id="32" w:name="__Fieldmark__14_3203224005"/>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203224005"/>
      <w:bookmarkStart w:id="34" w:name="__Fieldmark__15_3203224005"/>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3203224005"/>
      <w:bookmarkStart w:id="36" w:name="__Fieldmark__16_3203224005"/>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203224005"/>
      <w:bookmarkStart w:id="38" w:name="__Fieldmark__17_3203224005"/>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203224005"/>
      <w:bookmarkStart w:id="40" w:name="__Fieldmark__18_3203224005"/>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203224005"/>
      <w:bookmarkStart w:id="42" w:name="__Fieldmark__19_3203224005"/>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10-28T10:16:00Z</dcterms:modified>
  <cp:revision>45</cp:revision>
  <dc:subject/>
  <dc:title>_Modèle recommandé : le service peut l’adapter le cas échéant_DC1_</dc:title>
</cp:coreProperties>
</file>