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Normal"/>
        <w:rPr>
          <w:rFonts w:ascii="Arial" w:hAnsi="Arial" w:cs="Arial"/>
          <w:b/>
          <w:b/>
          <w:bCs/>
        </w:rPr>
      </w:pPr>
      <w:bookmarkStart w:id="2" w:name="_Hlk109401790"/>
      <w:bookmarkEnd w:id="2"/>
      <w:r>
        <w:rPr>
          <w:rFonts w:cs="Arial" w:ascii="Arial" w:hAnsi="Arial"/>
          <w:b/>
          <w:bCs/>
        </w:rPr>
        <w:t>CCIR-ART-2025-74 - Marché de travaux de remise en état du quai existant au port de Béthune</w:t>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3" w:name="__Fieldmark__0_394405952"/>
      <w:bookmarkStart w:id="4" w:name="__Fieldmark__0_394405952"/>
      <w:bookmarkEnd w:id="4"/>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5" w:name="__Fieldmark__1_394405952"/>
      <w:bookmarkStart w:id="6" w:name="__Fieldmark__1_394405952"/>
      <w:bookmarkEnd w:id="6"/>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7" w:name="__Fieldmark__2_394405952"/>
      <w:bookmarkStart w:id="8" w:name="__Fieldmark__2_394405952"/>
      <w:bookmarkEnd w:id="8"/>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9" w:name="__Fieldmark__3_394405952"/>
      <w:bookmarkStart w:id="10" w:name="__Fieldmark__3_394405952"/>
      <w:bookmarkEnd w:id="1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1" w:name="__Fieldmark__4_394405952"/>
      <w:bookmarkStart w:id="12" w:name="__Fieldmark__4_394405952"/>
      <w:bookmarkEnd w:id="1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5_394405952"/>
            <w:bookmarkStart w:id="14" w:name="__Fieldmark__5_394405952"/>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394405952"/>
            <w:bookmarkStart w:id="16" w:name="__Fieldmark__6_394405952"/>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7_394405952"/>
            <w:bookmarkStart w:id="18" w:name="__Fieldmark__7_394405952"/>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9" w:name="__Fieldmark__8_394405952"/>
            <w:bookmarkStart w:id="20" w:name="__Fieldmark__8_394405952"/>
            <w:bookmarkEnd w:id="2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1" w:name="__Fieldmark__9_394405952"/>
            <w:bookmarkStart w:id="22" w:name="__Fieldmark__9_394405952"/>
            <w:bookmarkEnd w:id="2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3" w:name="__Fieldmark__10_394405952"/>
      <w:bookmarkStart w:id="24" w:name="__Fieldmark__10_394405952"/>
      <w:bookmarkEnd w:id="2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5" w:name="__Fieldmark__11_394405952"/>
      <w:bookmarkStart w:id="26" w:name="__Fieldmark__11_394405952"/>
      <w:bookmarkEnd w:id="2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ART-2025-7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5-10-28T10:16:00Z</dcterms:modified>
  <cp:revision>12</cp:revision>
  <dc:subject/>
  <dc:title>MISE A JOUR AVRIL 2007</dc:title>
</cp:coreProperties>
</file>