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rPr>
          <w:rFonts w:ascii="Arial" w:hAnsi="Arial" w:cs="Arial"/>
          <w:b/>
          <w:b/>
          <w:bCs/>
        </w:rPr>
      </w:pPr>
      <w:bookmarkStart w:id="0" w:name="_Hlk109401790"/>
      <w:bookmarkEnd w:id="0"/>
      <w:r>
        <w:rPr>
          <w:rFonts w:cs="Arial" w:ascii="Arial" w:hAnsi="Arial"/>
          <w:b/>
          <w:bCs/>
        </w:rPr>
        <w:t>CCIR-ART-2025-74 - Marché de travaux de remise en état du quai existant au port de Béthune</w:t>
      </w:r>
    </w:p>
    <w:p>
      <w:pPr>
        <w:pStyle w:val="Normal"/>
        <w:jc w:val="both"/>
        <w:rPr>
          <w:rFonts w:ascii="Arial" w:hAnsi="Arial" w:cs="Arial"/>
          <w:b/>
          <w:b/>
          <w:bCs/>
        </w:rPr>
      </w:pPr>
      <w:r>
        <w:rPr>
          <w:rFonts w:cs="Arial" w:ascii="Arial" w:hAnsi="Arial"/>
          <w:b/>
          <w:bCs/>
        </w:rPr>
      </w:r>
      <w:bookmarkStart w:id="1" w:name="_Hlk109401790"/>
      <w:bookmarkStart w:id="2" w:name="_Hlk109401790"/>
      <w:bookmarkEnd w:id="2"/>
    </w:p>
    <w:p>
      <w:pPr>
        <w:pStyle w:val="Normal"/>
        <w:jc w:val="both"/>
        <w:rPr>
          <w:rFonts w:ascii="Arial" w:hAnsi="Arial" w:cs="Arial"/>
          <w:bCs/>
        </w:rPr>
      </w:pPr>
      <w:r>
        <w:rPr>
          <w:rFonts w:cs="Arial" w:ascii="Arial" w:hAnsi="Arial"/>
          <w:bCs/>
        </w:rPr>
        <w:t>Lot n° (Préciser le numéro et l’intitulé)</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3981337405"/>
      <w:bookmarkStart w:id="4" w:name="__Fieldmark__0_3981337405"/>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3981337405"/>
      <w:bookmarkStart w:id="6" w:name="__Fieldmark__1_3981337405"/>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3981337405"/>
      <w:bookmarkStart w:id="8" w:name="__Fieldmark__2_3981337405"/>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981337405"/>
      <w:bookmarkStart w:id="10" w:name="__Fieldmark__3_3981337405"/>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3981337405"/>
      <w:bookmarkStart w:id="12" w:name="__Fieldmark__4_3981337405"/>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981337405"/>
      <w:bookmarkStart w:id="14" w:name="__Fieldmark__5_3981337405"/>
      <w:bookmarkEnd w:id="14"/>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5" w:name="__Fieldmark__6_3981337405"/>
      <w:bookmarkStart w:id="16" w:name="__Fieldmark__6_3981337405"/>
      <w:bookmarkEnd w:id="16"/>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981337405"/>
      <w:bookmarkStart w:id="18" w:name="__Fieldmark__7_3981337405"/>
      <w:bookmarkEnd w:id="18"/>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3981337405"/>
      <w:bookmarkStart w:id="20" w:name="__Fieldmark__8_3981337405"/>
      <w:bookmarkEnd w:id="20"/>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981337405"/>
      <w:bookmarkStart w:id="22" w:name="__Fieldmark__9_3981337405"/>
      <w:bookmarkEnd w:id="2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3981337405"/>
      <w:bookmarkStart w:id="24" w:name="__Fieldmark__10_3981337405"/>
      <w:bookmarkEnd w:id="2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981337405"/>
      <w:bookmarkStart w:id="26" w:name="__Fieldmark__11_3981337405"/>
      <w:bookmarkEnd w:id="2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981337405"/>
      <w:bookmarkStart w:id="28" w:name="__Fieldmark__12_3981337405"/>
      <w:bookmarkEnd w:id="2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9" w:name="__Fieldmark__13_3981337405"/>
      <w:bookmarkStart w:id="30" w:name="__Fieldmark__13_3981337405"/>
      <w:bookmarkEnd w:id="3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981337405"/>
      <w:bookmarkStart w:id="32" w:name="__Fieldmark__14_3981337405"/>
      <w:bookmarkEnd w:id="32"/>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981337405"/>
      <w:bookmarkStart w:id="34" w:name="__Fieldmark__15_3981337405"/>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3981337405"/>
      <w:bookmarkStart w:id="36" w:name="__Fieldmark__16_3981337405"/>
      <w:bookmarkEnd w:id="36"/>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981337405"/>
      <w:bookmarkStart w:id="38" w:name="__Fieldmark__17_3981337405"/>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981337405"/>
      <w:bookmarkStart w:id="40" w:name="__Fieldmark__18_3981337405"/>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3981337405"/>
      <w:bookmarkStart w:id="42" w:name="__Fieldmark__19_3981337405"/>
      <w:bookmarkEnd w:id="42"/>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5-10-28T10:16:00Z</dcterms:modified>
  <cp:revision>45</cp:revision>
  <dc:subject/>
  <dc:title>_Modèle recommandé : le service peut l’adapter le cas échéant_DC1_</dc:title>
</cp:coreProperties>
</file>