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ART-2025-74 - Marché de travaux de remise en état du quai existant au port de Béthune</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3076760186"/>
      <w:bookmarkStart w:id="4" w:name="__Fieldmark__0_3076760186"/>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3076760186"/>
      <w:bookmarkStart w:id="6" w:name="__Fieldmark__1_3076760186"/>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3076760186"/>
      <w:bookmarkStart w:id="8" w:name="__Fieldmark__2_3076760186"/>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3076760186"/>
      <w:bookmarkStart w:id="10" w:name="__Fieldmark__3_3076760186"/>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3076760186"/>
      <w:bookmarkStart w:id="12" w:name="__Fieldmark__4_3076760186"/>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3076760186"/>
            <w:bookmarkStart w:id="14" w:name="__Fieldmark__5_3076760186"/>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076760186"/>
            <w:bookmarkStart w:id="16" w:name="__Fieldmark__6_3076760186"/>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3076760186"/>
            <w:bookmarkStart w:id="18" w:name="__Fieldmark__7_3076760186"/>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3076760186"/>
            <w:bookmarkStart w:id="20" w:name="__Fieldmark__8_3076760186"/>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3076760186"/>
            <w:bookmarkStart w:id="22" w:name="__Fieldmark__9_3076760186"/>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3076760186"/>
      <w:bookmarkStart w:id="24" w:name="__Fieldmark__10_3076760186"/>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3076760186"/>
      <w:bookmarkStart w:id="26" w:name="__Fieldmark__11_3076760186"/>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RT-2025-7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10-28T10:16:00Z</dcterms:modified>
  <cp:revision>12</cp:revision>
  <dc:subject/>
  <dc:title>MISE A JOUR AVRIL 2007</dc:title>
</cp:coreProperties>
</file>