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ART-2025-74 -</w:t>
      </w:r>
      <w:r>
        <w:rPr/>
        <w:t xml:space="preserve"> </w:t>
      </w:r>
      <w:r>
        <w:rPr>
          <w:rFonts w:cs="Arial" w:ascii="Arial" w:hAnsi="Arial"/>
          <w:b/>
          <w:bCs/>
        </w:rPr>
        <w:t>Marché de travaux de remise en état du quai existant au port de Béthune</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620472700"/>
      <w:bookmarkStart w:id="4" w:name="__Fieldmark__0_620472700"/>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620472700"/>
      <w:bookmarkStart w:id="6" w:name="__Fieldmark__1_620472700"/>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620472700"/>
      <w:bookmarkStart w:id="8" w:name="__Fieldmark__2_62047270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620472700"/>
      <w:bookmarkStart w:id="10" w:name="__Fieldmark__3_62047270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620472700"/>
      <w:bookmarkStart w:id="12" w:name="__Fieldmark__4_620472700"/>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620472700"/>
      <w:bookmarkStart w:id="14" w:name="__Fieldmark__5_620472700"/>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620472700"/>
      <w:bookmarkStart w:id="16" w:name="__Fieldmark__6_620472700"/>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620472700"/>
      <w:bookmarkStart w:id="18" w:name="__Fieldmark__7_620472700"/>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620472700"/>
      <w:bookmarkStart w:id="20" w:name="__Fieldmark__8_620472700"/>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620472700"/>
      <w:bookmarkStart w:id="22" w:name="__Fieldmark__9_620472700"/>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620472700"/>
      <w:bookmarkStart w:id="24" w:name="__Fieldmark__10_620472700"/>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620472700"/>
      <w:bookmarkStart w:id="26" w:name="__Fieldmark__11_620472700"/>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RT-2025-7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10-28T10:16:00Z</dcterms:modified>
  <cp:revision>27</cp:revision>
  <dc:subject/>
  <dc:title/>
</cp:coreProperties>
</file>