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Mission d’Ordonnancement, Pilotage et Coordination (OPC) dans le cadre de l’opération renaturation du campus du Moufi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0333296"/>
      <w:bookmarkStart w:id="1" w:name="__Fieldmark__0_27203332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0333296"/>
      <w:bookmarkStart w:id="3" w:name="__Fieldmark__1_27203332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0333296"/>
      <w:bookmarkStart w:id="5" w:name="__Fieldmark__2_27203332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0333296"/>
      <w:bookmarkStart w:id="7" w:name="__Fieldmark__3_27203332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0333296"/>
      <w:bookmarkStart w:id="9" w:name="__Fieldmark__4_27203332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0333296"/>
      <w:bookmarkStart w:id="11" w:name="__Fieldmark__5_272033329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0333296"/>
      <w:bookmarkStart w:id="13" w:name="__Fieldmark__6_272033329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0333296"/>
      <w:bookmarkStart w:id="15" w:name="__Fieldmark__7_272033329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20333296"/>
      <w:bookmarkStart w:id="17" w:name="__Fieldmark__8_272033329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20333296"/>
      <w:bookmarkStart w:id="19" w:name="__Fieldmark__9_272033329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0333296"/>
      <w:bookmarkStart w:id="21" w:name="__Fieldmark__10_27203332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20333296"/>
      <w:bookmarkStart w:id="23" w:name="__Fieldmark__11_27203332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20333296"/>
      <w:bookmarkStart w:id="25" w:name="__Fieldmark__12_27203332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20333296"/>
      <w:bookmarkStart w:id="27" w:name="__Fieldmark__13_27203332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20333296"/>
      <w:bookmarkStart w:id="29" w:name="__Fieldmark__14_272033329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20333296"/>
      <w:bookmarkStart w:id="31" w:name="__Fieldmark__15_27203332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20333296"/>
      <w:bookmarkStart w:id="33" w:name="__Fieldmark__16_27203332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20333296"/>
      <w:bookmarkStart w:id="35" w:name="__Fieldmark__17_272033329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20333296"/>
      <w:bookmarkStart w:id="37" w:name="__Fieldmark__18_27203332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20333296"/>
      <w:bookmarkStart w:id="39" w:name="__Fieldmark__19_27203332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20333296"/>
      <w:bookmarkStart w:id="41" w:name="__Fieldmark__20_27203332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20333296"/>
      <w:bookmarkStart w:id="43" w:name="__Fieldmark__21_27203332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6...............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20333296"/>
      <w:bookmarkStart w:id="45" w:name="__Fieldmark__22_272033329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20333296"/>
      <w:bookmarkStart w:id="47" w:name="__Fieldmark__23_27203332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20333296"/>
      <w:bookmarkStart w:id="49" w:name="__Fieldmark__24_272033329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20333296"/>
      <w:bookmarkStart w:id="51" w:name="__Fieldmark__25_272033329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20333296"/>
      <w:bookmarkStart w:id="53" w:name="__Fieldmark__26_272033329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20333296"/>
      <w:bookmarkStart w:id="55" w:name="__Fieldmark__27_27203332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20333296"/>
      <w:bookmarkStart w:id="57" w:name="__Fieldmark__28_27203332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20333296"/>
      <w:bookmarkStart w:id="59" w:name="__Fieldmark__29_27203332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20333296"/>
      <w:bookmarkStart w:id="61" w:name="__Fieldmark__30_27203332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20333296"/>
      <w:bookmarkStart w:id="63" w:name="__Fieldmark__31_27203332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20333296"/>
      <w:bookmarkStart w:id="65" w:name="__Fieldmark__32_27203332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20333296"/>
      <w:bookmarkStart w:id="67" w:name="__Fieldmark__33_27203332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20333296"/>
      <w:bookmarkStart w:id="69" w:name="__Fieldmark__34_27203332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20333296"/>
      <w:bookmarkStart w:id="71" w:name="__Fieldmark__35_27203332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20333296"/>
      <w:bookmarkStart w:id="73" w:name="__Fieldmark__36_27203332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8T07:34:00Z</dcterms:modified>
  <cp:revision>4</cp:revision>
  <dc:subject/>
  <dc:title>_Modèle recommandé : le service peut l’adapter le cas échéant_DC1_</dc:title>
</cp:coreProperties>
</file>