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sz w:val="22"/>
          <w:szCs w:val="22"/>
        </w:rPr>
      </w:pPr>
      <w:r>
        <w:rPr>
          <w:rFonts w:cs="Arial" w:ascii="Arial" w:hAnsi="Arial"/>
          <w:b/>
          <w:bCs/>
          <w:sz w:val="22"/>
          <w:szCs w:val="22"/>
        </w:rPr>
        <w:t>Mission d’Ordonnancement, Pilotage et Coordination (OPC) dans le cadre de l’opération renaturation du campus du Moufia</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4477414"/>
      <w:bookmarkStart w:id="1" w:name="__Fieldmark__0_281447741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4477414"/>
      <w:bookmarkStart w:id="3" w:name="__Fieldmark__1_281447741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4477414"/>
      <w:bookmarkStart w:id="5" w:name="__Fieldmark__2_281447741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4477414"/>
      <w:bookmarkStart w:id="7" w:name="__Fieldmark__3_281447741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4477414"/>
      <w:bookmarkStart w:id="9" w:name="__Fieldmark__4_281447741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4477414"/>
      <w:bookmarkStart w:id="11" w:name="__Fieldmark__5_281447741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14477414"/>
      <w:bookmarkStart w:id="13" w:name="__Fieldmark__6_281447741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4477414"/>
      <w:bookmarkStart w:id="15" w:name="__Fieldmark__7_281447741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14477414"/>
      <w:bookmarkStart w:id="17" w:name="__Fieldmark__8_281447741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14477414"/>
      <w:bookmarkStart w:id="19" w:name="__Fieldmark__9_281447741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4477414"/>
      <w:bookmarkStart w:id="21" w:name="__Fieldmark__10_281447741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14477414"/>
      <w:bookmarkStart w:id="23" w:name="__Fieldmark__11_281447741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14477414"/>
      <w:bookmarkStart w:id="25" w:name="__Fieldmark__12_281447741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14477414"/>
      <w:bookmarkStart w:id="27" w:name="__Fieldmark__13_281447741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14477414"/>
      <w:bookmarkStart w:id="29" w:name="__Fieldmark__14_281447741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14477414"/>
      <w:bookmarkStart w:id="31" w:name="__Fieldmark__15_281447741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14477414"/>
      <w:bookmarkStart w:id="33" w:name="__Fieldmark__16_281447741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14477414"/>
      <w:bookmarkStart w:id="35" w:name="__Fieldmark__17_281447741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14477414"/>
      <w:bookmarkStart w:id="37" w:name="__Fieldmark__18_281447741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14477414"/>
      <w:bookmarkStart w:id="39" w:name="__Fieldmark__19_281447741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14477414"/>
      <w:bookmarkStart w:id="41" w:name="__Fieldmark__20_281447741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14477414"/>
      <w:bookmarkStart w:id="43" w:name="__Fieldmark__21_281447741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6...............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814477414"/>
      <w:bookmarkStart w:id="45" w:name="__Fieldmark__22_281447741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14477414"/>
      <w:bookmarkStart w:id="47" w:name="__Fieldmark__23_281447741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14477414"/>
      <w:bookmarkStart w:id="49" w:name="__Fieldmark__24_281447741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14477414"/>
      <w:bookmarkStart w:id="51" w:name="__Fieldmark__25_281447741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14477414"/>
      <w:bookmarkStart w:id="53" w:name="__Fieldmark__26_281447741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14477414"/>
      <w:bookmarkStart w:id="55" w:name="__Fieldmark__27_281447741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14477414"/>
      <w:bookmarkStart w:id="57" w:name="__Fieldmark__28_281447741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14477414"/>
      <w:bookmarkStart w:id="59" w:name="__Fieldmark__29_281447741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14477414"/>
      <w:bookmarkStart w:id="61" w:name="__Fieldmark__30_281447741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14477414"/>
      <w:bookmarkStart w:id="63" w:name="__Fieldmark__31_281447741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14477414"/>
      <w:bookmarkStart w:id="65" w:name="__Fieldmark__32_281447741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14477414"/>
      <w:bookmarkStart w:id="67" w:name="__Fieldmark__33_281447741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14477414"/>
      <w:bookmarkStart w:id="69" w:name="__Fieldmark__34_281447741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14477414"/>
      <w:bookmarkStart w:id="71" w:name="__Fieldmark__35_281447741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14477414"/>
      <w:bookmarkStart w:id="73" w:name="__Fieldmark__36_281447741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rPr>
          <w:t>article R. 2191-59</w:t>
        </w:r>
      </w:hyperlink>
      <w:r>
        <w:rPr>
          <w:rFonts w:cs="Arial" w:ascii="Arial" w:hAnsi="Arial"/>
        </w:rPr>
        <w:t xml:space="preserve"> du code de la commande publique, auquel renvoie l’</w:t>
      </w:r>
      <w:hyperlink r:id="rId20">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44:00Z</dcterms:created>
  <dc:creator>francois</dc:creator>
  <dc:description/>
  <cp:keywords/>
  <dc:language>en-US</dc:language>
  <cp:lastModifiedBy>Sedera Randriamiaritsoa</cp:lastModifiedBy>
  <cp:lastPrinted>2016-11-04T13:53:00Z</cp:lastPrinted>
  <dcterms:modified xsi:type="dcterms:W3CDTF">2025-10-28T07:34:00Z</dcterms:modified>
  <cp:revision>4</cp:revision>
  <dc:subject/>
  <dc:title>_Modèle recommandé : le service peut l’adapter le cas échéant_DC1_</dc:title>
</cp:coreProperties>
</file>