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170, Avenue du Cadre Noir</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49400 SAUMUR</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center"/>
        <w:rPr>
          <w:rFonts w:ascii="Marianne" w:hAnsi="Marianne" w:cs="Arial"/>
          <w:b/>
          <w:b/>
          <w:bCs/>
          <w:sz w:val="24"/>
          <w:szCs w:val="24"/>
        </w:rPr>
      </w:pPr>
      <w:bookmarkStart w:id="0" w:name="_Hlk211342045"/>
      <w:r>
        <w:rPr>
          <w:rFonts w:cs="Arial" w:ascii="Marianne" w:hAnsi="Marianne"/>
          <w:b/>
          <w:bCs/>
          <w:sz w:val="24"/>
          <w:szCs w:val="24"/>
        </w:rPr>
        <w:t>Développement d’une capsule pédagogique en réalité virtuelle pour l’IFCE</w:t>
      </w:r>
      <w:bookmarkEnd w:id="0"/>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662361076"/>
      <w:bookmarkStart w:id="2" w:name="__Fieldmark__0_1662361076"/>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662361076"/>
      <w:bookmarkStart w:id="4" w:name="__Fieldmark__1_1662361076"/>
      <w:bookmarkEnd w:id="4"/>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1662361076"/>
            <w:bookmarkStart w:id="6" w:name="__Fieldmark__2_1662361076"/>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1662361076"/>
            <w:bookmarkStart w:id="8" w:name="__Fieldmark__3_1662361076"/>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1662361076"/>
            <w:bookmarkStart w:id="10" w:name="__Fieldmark__4_1662361076"/>
            <w:bookmarkEnd w:id="10"/>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1662361076"/>
            <w:bookmarkStart w:id="12" w:name="__Fieldmark__5_1662361076"/>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1662361076"/>
      <w:bookmarkStart w:id="14" w:name="__Fieldmark__6_1662361076"/>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662361076"/>
      <w:bookmarkStart w:id="16" w:name="__Fieldmark__7_1662361076"/>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O 2025-4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util-daj</dc:creator>
  <dc:description/>
  <cp:keywords/>
  <dc:language>en-US</dc:language>
  <cp:lastModifiedBy>Nathalie Dubois</cp:lastModifiedBy>
  <cp:lastPrinted>2016-11-02T15:02:00Z</cp:lastPrinted>
  <dcterms:modified xsi:type="dcterms:W3CDTF">2025-10-24T12:53:00Z</dcterms:modified>
  <cp:revision>4</cp:revision>
  <dc:subject/>
  <dc:title>MISE A JOUR AVRIL 2007</dc:title>
</cp:coreProperties>
</file>