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Arial"/>
          <w:b/>
          <w:b/>
          <w:bCs/>
          <w:sz w:val="24"/>
          <w:szCs w:val="24"/>
        </w:rPr>
      </w:pPr>
      <w:bookmarkStart w:id="0" w:name="_Hlk211342045"/>
      <w:r>
        <w:rPr>
          <w:rFonts w:cs="Arial" w:ascii="Marianne" w:hAnsi="Marianne"/>
          <w:b/>
          <w:bCs/>
          <w:sz w:val="24"/>
          <w:szCs w:val="24"/>
        </w:rPr>
        <w:t>Développement d’une capsule pédagogique en réalité virtuelle pour l’IFCE</w:t>
      </w:r>
      <w:bookmarkEnd w:id="0"/>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963912320"/>
      <w:bookmarkStart w:id="2" w:name="__Fieldmark__0_1963912320"/>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63912320"/>
      <w:bookmarkStart w:id="4" w:name="__Fieldmark__1_1963912320"/>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963912320"/>
      <w:bookmarkStart w:id="6" w:name="__Fieldmark__2_1963912320"/>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963912320"/>
      <w:bookmarkStart w:id="8" w:name="__Fieldmark__3_1963912320"/>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963912320"/>
      <w:bookmarkStart w:id="10" w:name="__Fieldmark__4_1963912320"/>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963912320"/>
      <w:bookmarkStart w:id="12" w:name="__Fieldmark__5_1963912320"/>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963912320"/>
      <w:bookmarkStart w:id="14" w:name="__Fieldmark__6_1963912320"/>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963912320"/>
      <w:bookmarkStart w:id="16" w:name="__Fieldmark__7_1963912320"/>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963912320"/>
      <w:bookmarkStart w:id="18" w:name="__Fieldmark__8_1963912320"/>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963912320"/>
      <w:bookmarkStart w:id="20" w:name="__Fieldmark__9_1963912320"/>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963912320"/>
      <w:bookmarkStart w:id="22" w:name="__Fieldmark__10_1963912320"/>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963912320"/>
      <w:bookmarkStart w:id="24" w:name="__Fieldmark__11_1963912320"/>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4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10-24T12:51:00Z</dcterms:modified>
  <cp:revision>4</cp:revision>
  <dc:subject/>
  <dc:title/>
</cp:coreProperties>
</file>